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/>
      </w:pPr>
      <w:r>
        <w:rP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>
          <w:szCs w:val="24"/>
        </w:rPr>
      </w:pPr>
      <w:r>
        <w:rPr>
          <w:spacing w:val="1"/>
        </w:rPr>
        <w:t xml:space="preserve">Продавец обязуется передать </w:t>
      </w:r>
      <w:r>
        <w:rPr/>
        <w:t>Покупателю</w:t>
      </w:r>
      <w:r>
        <w:rPr>
          <w:spacing w:val="1"/>
        </w:rPr>
        <w:t xml:space="preserve"> принадлежащий ему</w:t>
      </w:r>
      <w:r>
        <w:rPr/>
        <w:t xml:space="preserve"> павильон для торговли</w:t>
      </w:r>
      <w:r>
        <w:rPr>
          <w:szCs w:val="24"/>
        </w:rPr>
        <w:t>,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представляющий собой </w:t>
      </w:r>
      <w:r>
        <w:rPr/>
        <w:t xml:space="preserve">одноэтажное металлическое сооружение прямоугольной формы размером 10,2х4,42 м, высота 3,2 м, инвентарный номер  ЦУ0000668 (10006317) (именуемый далее – имущество)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  <w:szCs w:val="24"/>
        </w:rPr>
        <w:t>Имущество принадлежит Продавцу на праве собственности.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не обременено правами третьих лиц, в споре и под запрещением (арестом) не состоит, свободно от притязаний третьих лиц, о которых в момент заключения Договора Продавец знал или не мог не зна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nforma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 xml:space="preserve">2.2. Задаток в сумме 10 000 (десять тысяч) рублей, в т.ч. НДС в размере 1 525 (одна тысяча пятьсот двадцать пять) рублей 42 копейки, внесенный Покупателем в кассу/перечисленный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 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внесения денежных средств в кассу /перечисления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5. Факт оплаты имущества удостоверяется приходным кассовым ордером/выпиской с расчетного счета Продавца, подтверждающей поступление денежных средств в счет оплаты имущества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3.1. Место передачи имущества, определенное Сторонами – п. Подтесово. 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nformat"/>
        <w:suppressAutoHyphens w:val="true"/>
        <w:spacing w:before="12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аво собственности на имущество и риск случайной гибели переходит от Продавца к Покупателю с момента подписания сторонами акта приема-передачи имущества.</w:t>
      </w:r>
    </w:p>
    <w:p>
      <w:pPr>
        <w:pStyle w:val="ConsNormal"/>
        <w:suppressAutoHyphens w:val="true"/>
        <w:spacing w:before="120" w:after="0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rmal"/>
        <w:suppressAutoHyphens w:val="true"/>
        <w:spacing w:before="120" w:after="0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ли вывоза имущества в сроки, установленные п. 3.2, п. 3.3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В случае если просрочка составит более 30 (тридцати) рабочих дней с момента истечения сроков, указанных в п. 3.2, п. 3.3.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 Задаток Продавец Покупателю не возвращает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5.4 Договора, начисление пени, предусмотренной п.5.2. и п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6.1. 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6.4. 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6.5.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 xml:space="preserve">При не урегулировании в процессе переговоров спорных вопросов споры разрешаются в </w:t>
      </w:r>
      <w:r>
        <w:rPr>
          <w:sz w:val="24"/>
          <w:szCs w:val="24"/>
        </w:rPr>
        <w:t xml:space="preserve">суде </w:t>
      </w:r>
      <w:r>
        <w:rPr>
          <w:sz w:val="24"/>
        </w:rPr>
        <w:t>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>7.1.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</w:t>
            </w:r>
          </w:p>
          <w:p>
            <w:pPr>
              <w:pStyle w:val="Normal"/>
              <w:rPr/>
            </w:pPr>
            <w:r>
              <w:rPr/>
              <w:t xml:space="preserve">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 xml:space="preserve">г. Красноярск  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8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Style19">
    <w:name w:val="Текст примечания"/>
    <w:basedOn w:val="Normal"/>
    <w:qFormat/>
    <w:pPr/>
    <w:rPr>
      <w:sz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22:00Z</dcterms:created>
  <dc:creator>Matveeva</dc:creator>
  <dc:description/>
  <cp:keywords/>
  <dc:language>en-US</dc:language>
  <cp:lastModifiedBy>Цвик</cp:lastModifiedBy>
  <cp:lastPrinted>2016-11-01T14:33:00Z</cp:lastPrinted>
  <dcterms:modified xsi:type="dcterms:W3CDTF">2016-11-01T07:39:00Z</dcterms:modified>
  <cp:revision>28</cp:revision>
  <dc:subject/>
  <dc:title/>
</cp:coreProperties>
</file>