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</w:t>
      </w:r>
      <w:r>
        <w:rPr/>
        <w:t xml:space="preserve"> металлический </w:t>
      </w:r>
      <w:r>
        <w:rPr>
          <w:szCs w:val="24"/>
        </w:rPr>
        <w:t>гараж контейнерного типа,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  <w:r>
        <w:rPr/>
        <w:t xml:space="preserve">размер 5,0х2,5 м, высота 2,0 м, инвентарный номер ЦУ0002607 (00000003), 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2 400 (две тысячи четыреста) рублей, в т.ч. НДС в размере 366 (триста шестьдесят шесть) рублей 10 копейки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3.1. Место передачи имущества, определенное Сторонами – г. Дудинка,                            ул. 30 лет ВЛКСМ, 20. 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окупатель обязан в течение 5 (пяти) рабочих дней с момента подписания акта приема-передачи осуществить вывоз имущества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spacing w:before="1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rmal"/>
        <w:suppressAutoHyphens w:val="true"/>
        <w:spacing w:before="120" w:after="0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ли вывоза имущества в сроки, установленные п. 3.2, п. 3.3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ов, указанных в п. 3.2, п. 3.3.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>7.1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 xml:space="preserve">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8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29:00Z</dcterms:created>
  <dc:creator>Matveeva</dc:creator>
  <dc:description/>
  <cp:keywords/>
  <dc:language>en-US</dc:language>
  <cp:lastModifiedBy>Ruchkina</cp:lastModifiedBy>
  <cp:lastPrinted>2016-03-24T14:59:00Z</cp:lastPrinted>
  <dcterms:modified xsi:type="dcterms:W3CDTF">2016-07-06T01:29:00Z</dcterms:modified>
  <cp:revision>2</cp:revision>
  <dc:subject/>
  <dc:title/>
</cp:coreProperties>
</file>