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</w:t>
      </w:r>
      <w:r>
        <w:rPr/>
        <w:t>Покупателю</w:t>
      </w:r>
      <w:r>
        <w:rPr>
          <w:spacing w:val="1"/>
        </w:rPr>
        <w:t xml:space="preserve"> принадлежащий ему</w:t>
      </w:r>
      <w:r>
        <w:rPr/>
        <w:t xml:space="preserve"> </w:t>
      </w:r>
      <w:r>
        <w:rPr>
          <w:color w:val="000000"/>
          <w:szCs w:val="24"/>
          <w:shd w:fill="FFFFFF" w:val="clear"/>
          <w:lang w:eastAsia="ar-SA"/>
        </w:rPr>
        <w:t xml:space="preserve">универсальный </w:t>
      </w:r>
      <w:r>
        <w:rPr>
          <w:szCs w:val="24"/>
        </w:rPr>
        <w:t xml:space="preserve">экскаватор типа </w:t>
      </w:r>
      <w:r>
        <w:rPr>
          <w:szCs w:val="24"/>
          <w:lang w:val="en-US"/>
        </w:rPr>
        <w:t>UB</w:t>
      </w:r>
      <w:r>
        <w:rPr>
          <w:szCs w:val="24"/>
        </w:rPr>
        <w:t xml:space="preserve"> 1232-1, 1983 года выпуска</w:t>
      </w:r>
      <w:r>
        <w:rPr/>
        <w:t xml:space="preserve">, инвентарный номер ЦУ0000571, 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Arial Unicode MS"/>
          <w:szCs w:val="24"/>
        </w:rPr>
        <w:t>Имущество принадлежит Продавцу на праве собственности.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Arial Unicode MS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spacing w:before="120" w:after="0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4 900 (четыре тысячи девятьсот) рублей, в т.ч. НДС в размере 747 (семьсот сорок семь) рублей 46 копеек, внесенный Покупателем в кассу/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внесения денежных средств в кассу /перечисления на расчетный счет Продавц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5. Факт оплаты имущества удостоверяется приходным кассовым ордером/выпиской с расчетного счета Продавца, подтверждающей поступление денежных средств в счет оплаты имущества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Место передачи имущества, определенное Сторонами – Красноярский край, Енисейский район, п. Подтесово, ул. Калинина, 2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Покупатель обязан в течение 5 (пяти) рабочих дней с момента подписания акта приема-передачи осуществить вывоз имущества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rmal"/>
        <w:suppressAutoHyphens w:val="true"/>
        <w:spacing w:before="12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rmal"/>
        <w:suppressAutoHyphens w:val="true"/>
        <w:spacing w:before="120" w:after="0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ли вывоза имущества в сроки, установленные п. 3.2, п. 3.3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ов, указанных в п. 3.2, п. 3.3.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5.4 Договора, начисление пени, предусмотренной п.5.2. и п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</w:rPr>
        <w:t xml:space="preserve">суде </w:t>
      </w:r>
      <w:r>
        <w:rPr>
          <w:sz w:val="24"/>
        </w:rPr>
        <w:t>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>7.1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 xml:space="preserve">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6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22:00Z</dcterms:created>
  <dc:creator>Matveeva</dc:creator>
  <dc:description/>
  <cp:keywords/>
  <dc:language>en-US</dc:language>
  <cp:lastModifiedBy>Matveeva</cp:lastModifiedBy>
  <cp:lastPrinted>2015-03-16T12:12:00Z</cp:lastPrinted>
  <dcterms:modified xsi:type="dcterms:W3CDTF">2016-03-24T08:10:00Z</dcterms:modified>
  <cp:revision>21</cp:revision>
  <dc:subject/>
  <dc:title/>
</cp:coreProperties>
</file>