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имущественного комплекса.</w:t>
      </w:r>
    </w:p>
    <w:p>
      <w:pPr>
        <w:pStyle w:val="Normal"/>
        <w:suppressAutoHyphens w:val="true"/>
        <w:ind w:right="17" w:firstLine="510"/>
        <w:rPr>
          <w:color w:val="000000"/>
          <w:szCs w:val="24"/>
          <w:lang w:eastAsia="ar-SA"/>
        </w:rPr>
      </w:pPr>
      <w:r>
        <w:rPr>
          <w:rFonts w:cs="Times New Roman CYR" w:ascii="Times New Roman CYR" w:hAnsi="Times New Roman CYR"/>
        </w:rPr>
        <w:t>Данный аукцион не рассматривается в качестве торгов по смыслу статей 447-449 Гражданского кодекса РФ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30» октября 2015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</w:t>
      </w:r>
      <w:r>
        <w:rPr>
          <w:color w:val="000000"/>
          <w:szCs w:val="24"/>
          <w:lang w:eastAsia="ar-SA"/>
        </w:rPr>
        <w:t xml:space="preserve"> «24» ноября 201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6» ноября 2015 г. в  14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01» декабря 2015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e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riv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/</w:t>
      </w:r>
      <w:r>
        <w:rPr>
          <w:szCs w:val="24"/>
          <w:u w:val="single"/>
          <w:lang w:val="en-US"/>
        </w:rPr>
        <w:t>commerce</w:t>
      </w:r>
      <w:r>
        <w:rPr>
          <w:szCs w:val="24"/>
          <w:u w:val="single"/>
        </w:rPr>
        <w:t>/</w:t>
      </w:r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commerce</w:t>
        </w:r>
        <w:r>
          <w:rPr>
            <w:rStyle w:val="InternetLink"/>
            <w:szCs w:val="24"/>
          </w:rPr>
          <w:t>/</w:t>
        </w:r>
      </w:hyperlink>
      <w:r>
        <w:rPr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firstLine="360"/>
        <w:rPr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00"/>
        <w:gridCol w:w="1980"/>
        <w:gridCol w:w="2340"/>
        <w:gridCol w:w="1620"/>
        <w:gridCol w:w="1440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гараж с грейферным цехом без помещения 1Н, кадастровый номер 19:01:080103:0179:0327В3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 ул. Толстого, строение 69, лит. В3ВВ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1, назначение: нежилое здание, 1-этажное, общая площадь 574,4 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1/2003-286 от 14.03.2003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й цех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9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4, назначение: нежилое здание, 2-этажное, общая площадь 719,6  кв.м, 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3 от 05.03.2004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32,7 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2 от 05.03.2004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узел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46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7, назначение: нежилое здание, 2-этажное, общая площадь 209,7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6/2004-542 от 17.03.2004</w:t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7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6, назначение: нежилое здание, 2-этажное, общая площадь 440,4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89 от 05.03.2004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ная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6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3, назначение: нежилое здание, 1-этажное, общая площадь 28,6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88 от 05.03.2004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клад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8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Б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71, лит. Б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1984,1 кв.м, расположено на земельном участке с  кадастровым номером 19:01:080301: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 внутренней отделки, </w:t>
            </w:r>
            <w:r>
              <w:rPr>
                <w:bCs/>
                <w:iCs/>
                <w:sz w:val="22"/>
                <w:szCs w:val="22"/>
                <w:lang w:eastAsia="en-US"/>
              </w:rPr>
              <w:t>инженерно-техническое обеспечение отклю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1 от 05.03.2004</w:t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ловой подкрановый путь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64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71, лит.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4, протяженность 136 м, расположено на земельном участке с  кадастровым номером 19:01:080301: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-01/039/2011-202 от 20.07.2011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Фронтальный подкрановый путь, кадастровый номер 19:01:080301:563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71, лит. Л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4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м, расположено на земельном участке с  кадастровым номером 19:01:080301: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-01/039/2011-201  от 20.07.2011</w:t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пров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,  г. Абакан, ул. Толстого, 69, сооружение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1, назначение: сооружения водозаборные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3/1  от 25.08.2015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изационные се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00000: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1, назначение: сооружения канализации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4/1  от 25.08.2015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2, назначение: сооружения электроэнергетики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5/1  от 25.08.2015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лер электрический 15кВ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лер электрический 15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портальный-35, 5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 года изготовления, заводской номер 316301-011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проведение техническ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, заводской номер 4037311/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2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отель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ода изготовления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а изготовления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Обременения объектов: отсутствуют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чальная цена продажи имущества (с учетом  НДС) составляет 15 748 200 (пятнадцать миллионов семьсот сорок восемь тысяч двести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Шаг аукциона составляет 787 410 (семьсот восемьдесят семь тысяч четыреста десять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 574 820 (один миллион пятьсот семьдесят четыре тысячи восемьсот двадцать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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commerc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46:00Z</dcterms:created>
  <dc:creator>Matveeva</dc:creator>
  <dc:description/>
  <cp:keywords/>
  <dc:language>en-US</dc:language>
  <cp:lastModifiedBy>Ruchkina</cp:lastModifiedBy>
  <cp:lastPrinted>2015-09-03T13:30:00Z</cp:lastPrinted>
  <dcterms:modified xsi:type="dcterms:W3CDTF">2015-10-28T01:46:00Z</dcterms:modified>
  <cp:revision>3</cp:revision>
  <dc:subject/>
  <dc:title>ИЗВЕЩЕНИЕ</dc:title>
</cp:coreProperties>
</file>