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№ 1 к договору купли-продажи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____от «___»__________201__г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е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40"/>
        <w:gridCol w:w="1980"/>
        <w:gridCol w:w="2160"/>
        <w:gridCol w:w="1620"/>
        <w:gridCol w:w="1440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с учетом НДС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гараж с грейферным цехом без помещения 1Н, кадастровый номер 19:01:080103:0179:0327В3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 ул. Толстого, строение 69, лит. В3ВВ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91, назначение: нежилое здание, 1-этажное, общая площадь 574,4 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1/2003-286 от 14.03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й це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2-этажное, общая площадь 719,6  кв.м, 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3 от 05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В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В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32,7 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2 от 05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уз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4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7, назначение: нежилое здание, 2-этажное, общая площадь 209,7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6/2004-542 от 17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6, назначение: нежилое здание, 2-этажное, общая площадь 440,4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89 от 05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А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69, лит. А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3, назначение: нежилое здание, 1-этажное, общая площадь 28,6 кв.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88 от 05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кл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2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0179:0327Б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71, лит. 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4, назначение: нежилое здание, 1-этажное, общая площадь 1984,1 кв.м, расположено на земельном участке с  кадастровым номером 19:01:080301: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01/00-29/2003-691 от 05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ловой подкрановый пу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19:01:080301:5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строение 71, лит.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4, протяженность 136 м, расположено на земельном участке с  кадастровым номером 19:01:080301: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-01/039/2011-202 от 20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подкрановый путь, кадастровый номер 19:01:080301:56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9-01/039/2011-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 Хакасия, городской округ Абакан, г. Абакан, ул. Толстого,  строение 71, лит. Л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64, 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м, расположено на земельном участке с  кадастровым номером 19:01:080301: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-01/039/2011-201  от 20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71, назначение: сооружения водозаборные, 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3/1  от 25.08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онные се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00000: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71, назначение: сооружения канализации, протяж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93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4/1  от 25.08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 осв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1:080301:5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 г. Абакан, ул. Толстого, 69, сооружение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1972, назначение: сооружения электроэнергетики, 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м, расположено на земельном участке с  кадастровым номером 19:01:080301: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19/001-19/001/037/2015-95/1  от 25.08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  <w:tab/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47:00Z</dcterms:created>
  <dc:creator>Matveeva</dc:creator>
  <dc:description/>
  <cp:keywords/>
  <dc:language>en-US</dc:language>
  <cp:lastModifiedBy>Ruchkina</cp:lastModifiedBy>
  <cp:lastPrinted>2015-09-04T08:59:00Z</cp:lastPrinted>
  <dcterms:modified xsi:type="dcterms:W3CDTF">2015-10-28T01:47:00Z</dcterms:modified>
  <cp:revision>2</cp:revision>
  <dc:subject/>
  <dc:title>Приложение № 1 к договору купли-продажи</dc:title>
</cp:coreProperties>
</file>