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ConsNonforma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извещением о проведении торгов по продаж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имущественного комплекса (</w:t>
      </w:r>
      <w:r>
        <w:rPr>
          <w:rFonts w:cs="Times New Roman" w:ascii="Times New Roman" w:hAnsi="Times New Roman"/>
          <w:sz w:val="24"/>
          <w:szCs w:val="24"/>
        </w:rPr>
        <w:t>12 объектов недвижимого имущества и 10 объектов движимого имущества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, расположенного по адресу: Республика Хакасия, г. Абакан, ул. Толстого, 69, 71 (перечень имущества прилагается к заявк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публикованном в газете «Хакасия» от «___» _______________ 2015 г. № _____ ,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both"/>
        <w:rPr/>
      </w:pPr>
      <w:r>
        <w:rPr>
          <w:sz w:val="24"/>
        </w:rPr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«01» декабря 2015 г. в 11 час. 00 мин. по адресу: 660049, Красноярский край, г. Красноярск, ул. Бограда,15, каб. 18-07.</w:t>
      </w:r>
    </w:p>
    <w:p>
      <w:pPr>
        <w:pStyle w:val="ConsNonformat"/>
        <w:spacing w:before="120" w:after="6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3. 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ind w:left="709" w:hanging="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4. 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5. 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6. 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7. 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а момент подачи заявки у Заявителя имеются невыполненные обязательства перед Компанией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tabs>
          <w:tab w:val="clear" w:pos="708"/>
          <w:tab w:val="left" w:pos="709" w:leader="none"/>
        </w:tabs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8. 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9. 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10. 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к заявке на участие в торгах </w:t>
      </w:r>
    </w:p>
    <w:p>
      <w:pPr>
        <w:pStyle w:val="ConsNonformat"/>
        <w:spacing w:before="0" w:after="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имущества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ar-SA"/>
        </w:rPr>
        <w:t>, расположенного по адресу: Республика Хакасия, г. Абакан, ул. Толстого, 69, 71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60"/>
        <w:gridCol w:w="2520"/>
        <w:gridCol w:w="3780"/>
      </w:tblGrid>
      <w:tr>
        <w:trPr>
          <w:trHeight w:val="8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гараж с грейферным цехом без помещения 1Н, кадастровый номер 19:01:080103:0179:0327В3-1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 ул. Толстого, строение 69, лит. В3ВВ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91, назначение: нежилое здание, 1-этажное, общая площадь 574,4  кв.м, расположено на земельном участке с  кадастровым номером 19:01:080301:312</w:t>
            </w:r>
          </w:p>
        </w:tc>
      </w:tr>
      <w:tr>
        <w:trPr>
          <w:trHeight w:val="2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ческий цех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9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В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В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64, назначение: нежилое здание, 2-этажное, общая площадь 719,6  кв.м,  расположено на земельном участке с  кадастровым номером 19:01:080301:312</w:t>
            </w:r>
          </w:p>
        </w:tc>
      </w:tr>
      <w:tr>
        <w:trPr>
          <w:trHeight w:val="2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,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0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В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В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64, назначение: нежилое здание, 1-этажное, общая площадь 32,7  кв.м, расположено на земельном участке с  кадастровым номером 19:01:080301:312</w:t>
            </w:r>
          </w:p>
        </w:tc>
      </w:tr>
      <w:tr>
        <w:trPr>
          <w:trHeight w:val="2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узел,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46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А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А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67, назначение: нежилое здание, 2-этажное, общая площадь 209,7 кв.м, расположено на земельном участке с  кадастровым номером 19:01:080301:312</w:t>
            </w:r>
          </w:p>
        </w:tc>
      </w:tr>
      <w:tr>
        <w:trPr>
          <w:trHeight w:val="2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,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7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А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А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66, назначение: нежилое здание, 2-этажное, общая площадь 440,4 кв.м, расположено на земельном участке с  кадастровым номером 19:01:080301:312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дная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6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А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А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63, назначение: нежилое здание, 1-этажное, общая площадь 28,6 кв.м, расположено на земельном участке с  кадастровым номером 19:01:080301:312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склад,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8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Б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71, лит. Б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64, назначение: нежилое здание, 1-этажное, общая площадь 1984,1 кв.м, расположено на земельном участке с  кадастровым номером 19:01:080301:316</w:t>
            </w:r>
          </w:p>
        </w:tc>
      </w:tr>
      <w:tr>
        <w:trPr>
          <w:trHeight w:val="2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ловой подкрановый путь,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64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19-01/039/2011-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71, лит. 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64, протяженность 136 м, расположено на земельном участке с  кадастровым номером 19:01:080301:316</w:t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подкрановый путь, кадастровый номер 19:01:080301:563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19-01/039/2011-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71, лит. Л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64, протяженност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м, расположено на земельном участке с  кадастровым номером 19:01:080301:452</w:t>
            </w:r>
          </w:p>
        </w:tc>
      </w:tr>
      <w:tr>
        <w:trPr>
          <w:trHeight w:val="2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5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Хакасия,  г. Абакан, ул. Толстого, 69, сооружение 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71, назначение: сооружения водозаборные, протяженност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м, расположено на земельном участке с  кадастровым номером 19:01:080301:312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изационные се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00000:4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 г. Абакан, ул. Толстого, 69, сооружение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71, назначение: сооружения канализации, протяженность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493 м, расположено на земельном участке с  кадастровым номером 19:01:080301:312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ое освещ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5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 г. Абакан, ул. Толстого, 69, сооружение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од постройки 1972, назначение: сооружения электроэнергетики, протяженност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м, расположено на земельном участке с  кадастровым номером 19:01:080301:312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йлер электрический 15кВ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ода изготовления, заводской номер 767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лер электрический 15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ода изготовления, заводской номер 232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портальный-35, 5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 года изготовления, заводской номер 316301-011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RS 30/7 (Wil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года изготовления, заводской номер 4037311/0011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RS 30/7 (Wil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ода изготовления, б/н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ода изготовления, б/н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года изготовления, б/н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8-25-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ода изготовления, заводской номер 2077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котель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 года изготовления, б/н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льно-сверлильный ста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 года изготовления, б/н</w:t>
            </w:r>
          </w:p>
        </w:tc>
      </w:tr>
    </w:tbl>
    <w:p>
      <w:pPr>
        <w:pStyle w:val="ConsNonformat"/>
        <w:spacing w:before="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продаж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имущественного комплекса (</w:t>
      </w:r>
      <w:r>
        <w:rPr>
          <w:rFonts w:cs="Times New Roman" w:ascii="Times New Roman" w:hAnsi="Times New Roman"/>
          <w:sz w:val="24"/>
          <w:szCs w:val="24"/>
        </w:rPr>
        <w:t>12 объектов недвижимого имущества и 10 объектов движимого имущества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, расположенного по адресу: Республика Хакасия, г. Абакан, ул. Толстого, 69, 71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1:47:00Z</dcterms:created>
  <dc:creator>Matveeva</dc:creator>
  <dc:description/>
  <cp:keywords/>
  <dc:language>en-US</dc:language>
  <cp:lastModifiedBy>Ruchkina</cp:lastModifiedBy>
  <dcterms:modified xsi:type="dcterms:W3CDTF">2015-10-28T01:47:00Z</dcterms:modified>
  <cp:revision>2</cp:revision>
  <dc:subject/>
  <dc:title>ЗАЯВКА НА УЧАСТИЕ В ТОРГАХ</dc:title>
</cp:coreProperties>
</file>