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грузового автомобиля (самосвала) УРАЛ 5557,</w:t>
      </w:r>
      <w:r>
        <w:rPr>
          <w:szCs w:val="24"/>
        </w:rPr>
        <w:t xml:space="preserve"> 1992 года изготовления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9» апре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31» ма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3» июня 2016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09» июн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color w:val="000000"/>
          <w:szCs w:val="24"/>
          <w:shd w:fill="FFFFFF" w:val="clear"/>
          <w:lang w:eastAsia="ar-SA"/>
        </w:rPr>
        <w:t>грузовой автомобиль (самосвал) УРАЛ 5557,</w:t>
      </w:r>
      <w:r>
        <w:rPr>
          <w:szCs w:val="24"/>
        </w:rPr>
        <w:t xml:space="preserve"> 1992 года изготовления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1992</w:t>
      </w:r>
      <w:r>
        <w:rPr>
          <w:szCs w:val="24"/>
        </w:rPr>
        <w:t>г., мощность двигателя  220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выполнить ремонт двигателя, КПП, заменить форсунки, редуктор заднего моста, ступицу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78 000 (семьдесят восемь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3 900 (три тысячи девятьсот) рублей 00 копеек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7 800 (семь тысяч восемьсот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грузового автомобиля (самосвала) УРАЛ 555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Matveeva</cp:lastModifiedBy>
  <cp:lastPrinted>2016-04-14T11:33:00Z</cp:lastPrinted>
  <dcterms:modified xsi:type="dcterms:W3CDTF">2016-04-14T04:35:00Z</dcterms:modified>
  <cp:revision>39</cp:revision>
  <dc:subject/>
  <dc:title/>
</cp:coreProperties>
</file>