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</w:t>
      </w:r>
      <w:r>
        <w:rPr/>
        <w:t>полуприцеп-цистерна ППЦ НЕФАЗ-96741-10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Енисейское речное пароходство»: 660049, Красноярский край, город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7» марта 2017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7» апреля 2017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09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9» апреля 2017 г.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                             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1» апреля 2017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09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именование:</w:t>
      </w:r>
      <w:r>
        <w:rPr/>
        <w:t xml:space="preserve"> полуприцеп-цистерна ППЦ НЕФАЗ-96741-10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Красноярский край, Березовский район, п. Ермолаево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2006</w:t>
      </w:r>
      <w:r>
        <w:rPr>
          <w:szCs w:val="24"/>
        </w:rPr>
        <w:t>г., вместимость 16 701 дм</w:t>
      </w:r>
      <w:r>
        <w:rPr>
          <w:szCs w:val="24"/>
          <w:vertAlign w:val="superscript"/>
        </w:rPr>
        <w:t>3</w:t>
      </w:r>
      <w:r>
        <w:rPr/>
        <w:t>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Техническое состояние: удовлетворительное. </w:t>
      </w:r>
      <w:r>
        <w:rPr/>
        <w:t>Необходимо переоборудование - установка антиблокировочной системы, энергоаккумулятора.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270 000 (двести семьдесят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3 500 (тринадцать тысяч пятьсо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27 000 (двадцать семь тысяч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Акционерное обществ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Матвеева</cp:lastModifiedBy>
  <cp:lastPrinted>2017-02-22T09:15:00Z</cp:lastPrinted>
  <dcterms:modified xsi:type="dcterms:W3CDTF">2017-03-06T04:36:00Z</dcterms:modified>
  <cp:revision>54</cp:revision>
  <dc:subject/>
  <dc:title/>
</cp:coreProperties>
</file>