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 xml:space="preserve">Ознакомившись с извещением о проведении торгов по продаже </w:t>
      </w:r>
      <w:r>
        <w:rPr>
          <w:szCs w:val="24"/>
        </w:rPr>
        <w:t>грузового бортового автомобиля</w:t>
      </w:r>
      <w:r>
        <w:rPr>
          <w:sz w:val="22"/>
          <w:szCs w:val="22"/>
        </w:rPr>
        <w:t xml:space="preserve"> </w:t>
      </w:r>
      <w:r>
        <w:rPr>
          <w:szCs w:val="24"/>
        </w:rPr>
        <w:t>КАМАЗ 5320</w:t>
      </w:r>
      <w:r>
        <w:rPr/>
        <w:t xml:space="preserve">,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1987 года изготовления</w:t>
      </w:r>
      <w:r>
        <w:rPr>
          <w:szCs w:val="24"/>
        </w:rPr>
        <w:t xml:space="preserve">, </w:t>
      </w:r>
      <w:r>
        <w:rPr/>
        <w:t xml:space="preserve">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szCs w:val="24"/>
        </w:rPr>
        <w:t>(опубликованном в газете «Городские новости» № ___ от «__»___________201____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28.01.2016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                       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в соответствии со статьей 9 Федерального закона от 27  июля  2006г.  № 152-ФЗ «О персональных данных» выражает согласие на обработку ОАО «Енисейское речное пароходство», персональных данных Заявителя, включающих: фамилию, имя, отчество, пол, дату рождения, адрес проживания, контактный  телефон, а  именно совершение действий, предусмотренных пунктом 3 части 1 статьи 3 Федерального закона от 27 июля 2006 г. N 152-ФЗ «О персональных данных», для их обработки в   соответствии с законодательством Российской Федерации о персональных данных, с целью ведения ОАО «Енисейское речное пароходство» статистических исследований проводимых торгов и исполнения   условий  заключенного по итогам торгов договора  купли-продажи и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/>
        <w:t>_______________________/_____________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2:10:00Z</dcterms:created>
  <dc:creator>Matveeva</dc:creator>
  <dc:description/>
  <cp:keywords/>
  <dc:language>en-US</dc:language>
  <cp:lastModifiedBy>Matveeva</cp:lastModifiedBy>
  <cp:lastPrinted>2015-12-07T14:57:00Z</cp:lastPrinted>
  <dcterms:modified xsi:type="dcterms:W3CDTF">2015-12-07T07:59:00Z</dcterms:modified>
  <cp:revision>11</cp:revision>
  <dc:subject/>
  <dc:title>ЗАЯВКА НА УЧАСТИЕ В ТОРГАХ</dc:title>
</cp:coreProperties>
</file>