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Акционерное общество «Енисейское речное пароходство» (далее АО «ЕРП»), именуемое в дальнейшем Продавец, сообщает о проведении аукциона по продаже недвижимого имущества - нежилого здания, расположенного</w:t>
      </w:r>
      <w:r>
        <w:rPr>
          <w:szCs w:val="24"/>
        </w:rPr>
        <w:t xml:space="preserve"> по адресу: Красноярский край, Енисейский район, пгт. Подтесово, ул. Пушкина, зд. 44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Акционерное общество «Енисейское речное пароходство»: 660049, Красноярский край, г. Красноярск, ул. Бограда, 15, </w:t>
      </w:r>
      <w:r>
        <w:rPr>
          <w:szCs w:val="24"/>
          <w:lang w:eastAsia="ar-SA"/>
        </w:rPr>
        <w:t xml:space="preserve">тел. </w:t>
      </w:r>
      <w:r>
        <w:rPr>
          <w:szCs w:val="24"/>
        </w:rPr>
        <w:t>8(391)259-19-64, 8(391)259-19-65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03» сентября 2021 г. с 10:00</w:t>
      </w:r>
      <w:r>
        <w:rPr>
          <w:szCs w:val="24"/>
          <w:lang w:eastAsia="ar-SA"/>
        </w:rPr>
        <w:t xml:space="preserve"> часов                              по красноярскому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28» сентября 2021 г. в 17:00 </w:t>
      </w:r>
      <w:r>
        <w:rPr>
          <w:szCs w:val="24"/>
          <w:lang w:eastAsia="ar-SA"/>
        </w:rPr>
        <w:t>часов                           по красноярскому врем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ул. Бограда, 15, каб. 18-07, ежедневно по рабочим дням с 10:00 до 12:30 и с 13:30 до 17:00 по красноярскому времен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5» октября 2021 г.  в </w:t>
        <w:softHyphen/>
        <w:softHyphen/>
        <w:softHyphen/>
        <w:t xml:space="preserve">11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2» октября 2021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ул. Бограда, 15, каб. 18-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рабочим дням с 10:00 до 12:30 и с 13:30 до 17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9-19-64, 8 (391) 259-19-65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за предмет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20 </w:t>
      </w:r>
      <w:r>
        <w:rPr/>
        <w:t>(дв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2 (два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>
          <w:szCs w:val="24"/>
        </w:rPr>
        <w:t>Красноярский край, Енисейский район, пгт. Подтесово,                     ул. Пушкина, зд. 4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77 года постройки, </w:t>
      </w:r>
      <w:r>
        <w:rPr>
          <w:szCs w:val="24"/>
        </w:rPr>
        <w:t xml:space="preserve">назначение: нежилое, 1-этажное (подземных этажей – 1), общая площадь 373,9 кв.м, кадастровый номер 24:12:0350161:28. Материал стен – кирпич, коммуникации – </w:t>
      </w:r>
      <w:r>
        <w:rPr>
          <w:color w:val="000000"/>
        </w:rPr>
        <w:t>отопление, водопровод, канализация, электроосвещение</w:t>
      </w:r>
      <w:r>
        <w:rPr>
          <w:szCs w:val="24"/>
        </w:rPr>
        <w:t>.</w:t>
      </w:r>
    </w:p>
    <w:p>
      <w:pPr>
        <w:pStyle w:val="TextBodyIndent"/>
        <w:spacing w:lineRule="atLeast" w:line="240" w:before="120" w:after="0"/>
        <w:ind w:right="96" w:hanging="0"/>
        <w:rPr>
          <w:bCs/>
          <w:szCs w:val="24"/>
          <w:lang w:eastAsia="ru-RU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4. Обременение объекта: </w:t>
      </w:r>
      <w:r>
        <w:rPr>
          <w:szCs w:val="24"/>
        </w:rPr>
        <w:t>аренда на неопределенный срок</w:t>
      </w:r>
      <w:r>
        <w:rPr>
          <w:rFonts w:eastAsia="MS Mincho;ＭＳ 明朝"/>
          <w:szCs w:val="24"/>
        </w:rPr>
        <w:t xml:space="preserve">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 xml:space="preserve">Техническое состояние: </w:t>
      </w:r>
      <w:r>
        <w:rPr>
          <w:rFonts w:cs="Times New Roman" w:ascii="Times New Roman" w:hAnsi="Times New Roman"/>
          <w:sz w:val="24"/>
          <w:szCs w:val="24"/>
        </w:rPr>
        <w:t xml:space="preserve">здание находится в удовлетворительном состоянии, необходимо провести текущий ремонт. </w:t>
      </w:r>
    </w:p>
    <w:p>
      <w:pPr>
        <w:pStyle w:val="ConsPlusNonformat"/>
        <w:widowControl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eastAsia="ar-SA"/>
        </w:rPr>
        <w:t>6. Данные государственной регистрации -  запись регистрации № 24:01.08:30.2004:16 от 05.11.2004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4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Начальная цена продажи имущества (с учетом НДС) составляет 624 800 (шестьсот двадцать четыре тысячи восемьсот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8. Шаг аукциона составляет 31 240 (тридцать одна тысяча двести сорок) рублей 00 копеек.</w:t>
      </w:r>
    </w:p>
    <w:p>
      <w:pPr>
        <w:pStyle w:val="Normal"/>
        <w:numPr>
          <w:ilvl w:val="0"/>
          <w:numId w:val="7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62 480 (шестьдесят две тысячи четыреста восемьдесят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ями 380,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Акционерное общество «Енисейское речное пароходство». 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>
          <w:szCs w:val="24"/>
        </w:rPr>
        <w:t>Красноярский край, Енисейский район, пгт. Подтесово, ул. Пушкина, зд. 44.</w:t>
      </w:r>
    </w:p>
    <w:p>
      <w:pPr>
        <w:pStyle w:val="Normal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right="17" w:hanging="0"/>
        <w:rPr/>
      </w:pPr>
      <w:r>
        <w:rPr/>
        <w:t>-</w:t>
        <w:tab/>
        <w:t>претенденту, не допущенному к участию в торгах,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в иных случаях по соглашению сторон.</w:t>
      </w:r>
    </w:p>
    <w:p>
      <w:pPr>
        <w:pStyle w:val="Normal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отказывается или 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сделкой, требующей одобрения органами управления юридического лица, либо письмо о том, что данная сделка не требует одобрения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6. Претендент не допускается к участию в торгах в случаях если: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представленные документы оформлены с нарушением требований законодательства Российской Федерации и извещения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>
          <w:szCs w:val="24"/>
        </w:rPr>
      </w:pPr>
      <w:r>
        <w:rPr>
          <w:szCs w:val="24"/>
        </w:rPr>
        <w:t>- на момент подачи заявки у претендента имеются невыполненные обязательства перед Продавцом, срок исполнения по которым наступи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в ходе проверки выявлено сокрытие или не предоставление претендентом сведений о том, что он находится в процессе признания его несостоятельным (банкротом), ликвидации или реорганизации (слияние, присоединение, разделение, выделение, преобразование), или в отношении его действует процедура внешнего или временного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в ходе проверки выявлено наличие негативной информации о претенденте, членах исполнительных органов претендента, которая, при вступлении в хозяйственные отношения с данным претендентом, обусловит возникновение репутационного риска и иных неблагоприятных последствий для АО «ЕРП» и ПАО «ГМК «Норильский никель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autoSpaceDE w:val="false"/>
      <w:ind w:right="96" w:firstLine="510"/>
    </w:pPr>
    <w:rPr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29:00Z</dcterms:created>
  <dc:creator>Matveeva</dc:creator>
  <dc:description/>
  <cp:keywords/>
  <dc:language>en-US</dc:language>
  <cp:lastModifiedBy>Матвеева Светлана</cp:lastModifiedBy>
  <cp:lastPrinted>2019-03-11T13:41:00Z</cp:lastPrinted>
  <dcterms:modified xsi:type="dcterms:W3CDTF">2021-08-03T09:14:00Z</dcterms:modified>
  <cp:revision>41</cp:revision>
  <dc:subject/>
  <dc:title/>
</cp:coreProperties>
</file>