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spacing w:val="1"/>
        </w:rPr>
        <w:t>Продавец обязуется передать принадлежащее ему здание</w:t>
      </w:r>
      <w:r>
        <w:rPr/>
        <w:t xml:space="preserve">, назначение: нежилое (лит. В), 1-этажное, общей площадью 1052,8 кв.м, расположенное по адресу: Красноярский край, Енисейский район, п. Подтесово, пер. У. Громовой, зд. 24, кадастровый номер 24:12:0000000:1240, (именуемое далее – имущество) Покупателю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before="0" w:after="60"/>
        <w:ind w:left="1" w:firstLine="539"/>
        <w:rPr>
          <w:spacing w:val="1"/>
        </w:rPr>
      </w:pPr>
      <w:r>
        <w:rPr>
          <w:rFonts w:eastAsia="MS Mincho;Arial Unicode MS"/>
          <w:szCs w:val="24"/>
        </w:rPr>
        <w:t xml:space="preserve">Имущество </w:t>
      </w:r>
      <w:r>
        <w:rPr>
          <w:szCs w:val="24"/>
        </w:rPr>
        <w:t xml:space="preserve">расположено на земельном участке с  кадастровым номером </w:t>
      </w:r>
      <w:r>
        <w:rPr/>
        <w:t>24:12:0350123:5, площадью 13508 кв.м.</w:t>
      </w:r>
      <w:r>
        <w:rPr>
          <w:szCs w:val="24"/>
        </w:rPr>
        <w:t xml:space="preserve">, находящемся по адресу: </w:t>
      </w:r>
      <w:r>
        <w:rPr/>
        <w:t>Красноярский край, Енисейский район, п. Подтесово, пер. У. Громовой, зд. 24</w:t>
      </w:r>
      <w:r>
        <w:rPr>
          <w:szCs w:val="24"/>
        </w:rPr>
        <w:t>, который принадлежит Продавцу на праве аренды на основании договора аренды находящихся в государственной собственности земельных участков № 279/09.2-03.1-16.2-216 от 22.11.2010, дата регистрации 24.01.2011, номер регистрации 24-24-09/012/2010-7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rFonts w:eastAsia="MS Mincho;Arial Unicode MS"/>
          <w:szCs w:val="24"/>
        </w:rPr>
        <w:t>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Times New Roman"/>
        </w:rPr>
        <w:t xml:space="preserve"> </w:t>
      </w: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2.2. Задаток в сумме 69 600 (шестьдесят девять тысяч шестьсот) рублей, в том числе НДС в размере 10 616 (десять тысяч шестьсот шестнадцать) рублей 95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5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4.1.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имущество переходит от Продавца к Покупателю с момента государственной регистрации перехода права собственности. Переход риска утраты или повреждения имущества переходит от Продавца к Покупателю с </w:t>
      </w:r>
      <w:r>
        <w:rPr>
          <w:rFonts w:cs="Times New Roman" w:ascii="Times New Roman" w:hAnsi="Times New Roman"/>
          <w:spacing w:val="2"/>
          <w:sz w:val="24"/>
          <w:szCs w:val="24"/>
        </w:rPr>
        <w:t>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ы обязуются подать документы на государственную регистрацию перехода права собственности на имущество в течение 20 (двадцати) рабочих дней с момента передачи имуществ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дновременно с переходом права собственности на имущество к Покупателю переходит право пользования земельным участком, занятым имуществом и необходимым для его использования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. </w:t>
      </w:r>
    </w:p>
    <w:p>
      <w:pPr>
        <w:pStyle w:val="ConsNormal"/>
        <w:jc w:val="both"/>
        <w:rPr/>
      </w:pPr>
      <w:r>
        <w:rPr>
          <w:sz w:val="24"/>
          <w:szCs w:val="24"/>
        </w:rPr>
        <w:t>5.5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spacing w:before="120" w:after="0"/>
        <w:ind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Восточно-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>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3:00Z</dcterms:created>
  <dc:creator>Matveeva</dc:creator>
  <dc:description/>
  <cp:keywords/>
  <dc:language>en-US</dc:language>
  <cp:lastModifiedBy>Ruchkina</cp:lastModifiedBy>
  <cp:lastPrinted>2015-02-24T14:14:00Z</cp:lastPrinted>
  <dcterms:modified xsi:type="dcterms:W3CDTF">2015-07-09T08:23:00Z</dcterms:modified>
  <cp:revision>2</cp:revision>
  <dc:subject/>
  <dc:title>ДОГОВОР КУПЛИ-ПРОДАЖИ</dc:title>
</cp:coreProperties>
</file>