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1. Ознакомившись с извещением о проведении торгов по продаже </w:t>
      </w:r>
      <w:r>
        <w:rPr>
          <w:spacing w:val="1"/>
        </w:rPr>
        <w:t>здание</w:t>
      </w:r>
      <w:r>
        <w:rPr/>
        <w:t xml:space="preserve">, назначение: нежилое (лит. Б), 1-этажное, общей площадью 1052 кв.м, расположенное по адресу: Красноярский край, Енисейский район, пос. Подтесово, ул. Калинина, зд. 41, кадастровый номер 24:12:0350129:76, опубликованном в __________________________ от ______ 20_ г. № ____ (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</w:t>
      </w:r>
      <w:r>
        <w:rPr>
          <w:szCs w:val="24"/>
          <w:shd w:fill="FFFFFF" w:val="clear"/>
          <w:lang w:eastAsia="ar-SA"/>
        </w:rPr>
        <w:t>,</w:t>
      </w:r>
      <w:r>
        <w:rPr/>
        <w:t xml:space="preserve">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shd w:fill="FFFFFF" w:val="clear"/>
          <w:lang w:eastAsia="ar-SA"/>
        </w:rPr>
      </w:pPr>
      <w:r>
        <w:rPr/>
        <w:t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Акционерным обществом «Енисейское речное пароходство» «14» апреля 2017 г. 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 ул. Бограда, 15, каб. 18-08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 xml:space="preserve">2. </w:t>
      </w:r>
      <w:r>
        <w:rPr/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Акционерное обществ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Акционерного общества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Акционерного общества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Акционерным обществом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0" w:after="60"/>
        <w:ind w:left="0" w:firstLine="24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Акционерным обществом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Акционерным обществом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  <w:num w:numId="6">
    <w:abstractNumId w:val="4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20:00Z</dcterms:created>
  <dc:creator>Matveeva</dc:creator>
  <dc:description/>
  <cp:keywords/>
  <dc:language>en-US</dc:language>
  <cp:lastModifiedBy>Ruchkina</cp:lastModifiedBy>
  <cp:lastPrinted>2016-05-10T10:49:00Z</cp:lastPrinted>
  <dcterms:modified xsi:type="dcterms:W3CDTF">2017-03-06T07:20:00Z</dcterms:modified>
  <cp:revision>2</cp:revision>
  <dc:subject/>
  <dc:title/>
</cp:coreProperties>
</file>