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Акционерное общество «Енисейское речное пароходство», именуемое в дальнейшем Продавец, сообщает о проведении аукциона по продаже недвижимого имуществ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Акционерное обществ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10» марта 2017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0» апреля 2017 г. 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12» апреля 2017 г.  в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 г. Красноярск,  ул. Бограда, 15, каб. 18-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14»  апреля 2017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до 12:30 и с 13:30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 xml:space="preserve"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нежилое </w:t>
      </w:r>
      <w:r>
        <w:rPr>
          <w:szCs w:val="24"/>
        </w:rPr>
        <w:t>здание.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</w:t>
      </w:r>
      <w:r>
        <w:rPr/>
        <w:t>Красноярский край, Енисейский район, пос. Подтесово, ул. Калинина, зд. 41, лит. 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1985 года постройки, </w:t>
      </w:r>
      <w:r>
        <w:rPr>
          <w:szCs w:val="24"/>
        </w:rPr>
        <w:t xml:space="preserve">назначение: нежилое, 2-этажное, общая площадь 1052 кв.м., кадастровый номер 24:12:0350129:76. </w:t>
      </w:r>
    </w:p>
    <w:p>
      <w:pPr>
        <w:pStyle w:val="TextBodyIndent"/>
        <w:spacing w:lineRule="atLeast" w:line="240" w:before="120" w:after="0"/>
        <w:ind w:right="96" w:hanging="0"/>
        <w:rPr>
          <w:bCs/>
          <w:szCs w:val="24"/>
          <w:lang w:eastAsia="ru-RU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</w:t>
      </w:r>
      <w:r>
        <w:rPr>
          <w:rFonts w:eastAsia="MS Mincho;ＭＳ 明朝"/>
          <w:szCs w:val="24"/>
        </w:rPr>
        <w:t xml:space="preserve">аренда. 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Техническое состояние: </w:t>
      </w:r>
      <w:r>
        <w:rPr>
          <w:rFonts w:cs="Times New Roman" w:ascii="Times New Roman" w:hAnsi="Times New Roman"/>
          <w:sz w:val="24"/>
          <w:szCs w:val="24"/>
        </w:rPr>
        <w:t>зданию требуется ремонт.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6. Данные государственной регистрации -  запись регистрации № 24:01.08:30.2004:10 от 05.11.2004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Начальная цена продажи имущества (с учетом  НДС) составляет 1 200 000 (один миллион двести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8. Шаг аукциона составляет 60 000  (шестьдесят тысяч) рублей 00 копеек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120 000 (сто двадцать тысяч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Акционерное общество «Енисейское речное пароходство». </w:t>
      </w:r>
    </w:p>
    <w:p>
      <w:pPr>
        <w:pStyle w:val="Normal"/>
        <w:spacing w:before="120" w:after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нежилого здания, расположенного по адресу: </w:t>
      </w:r>
      <w:r>
        <w:rPr/>
        <w:t>Красноярский край, Енисейский район, пос. Подтесово, ул. Калинина, зд. 4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20:00Z</dcterms:created>
  <dc:creator>Matveeva</dc:creator>
  <dc:description/>
  <cp:keywords/>
  <dc:language>en-US</dc:language>
  <cp:lastModifiedBy>Ruchkina</cp:lastModifiedBy>
  <cp:lastPrinted>2016-12-19T13:55:00Z</cp:lastPrinted>
  <dcterms:modified xsi:type="dcterms:W3CDTF">2017-03-06T07:20:00Z</dcterms:modified>
  <cp:revision>2</cp:revision>
  <dc:subject/>
  <dc:title/>
</cp:coreProperties>
</file>