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легк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</w:rPr>
        <w:t>КАМАЗ 532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категория – С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1987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ХТС532000Н029141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740-230522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, кабина №  КАБ92838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– голубо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210 (154,4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1080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КАМАЗ/АО «КАМАЗ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24 НО 838636, выдан 27.12.2013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18 № 58104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‚l‚r –ѕ’©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‚l‚r –ѕ’©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№ЩЕБ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8 000 (восемнадцать тысяч) рублей, в т.ч. НДС в размере 2 745 (две тысячи семьсот сорок пять) рублей 77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Красноярск,                            ул. Дубровинского, 1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04:00Z</dcterms:created>
  <dc:creator>Matveeva</dc:creator>
  <dc:description/>
  <cp:keywords/>
  <dc:language>en-US</dc:language>
  <cp:lastModifiedBy>Cvik</cp:lastModifiedBy>
  <cp:lastPrinted>2015-07-28T10:12:00Z</cp:lastPrinted>
  <dcterms:modified xsi:type="dcterms:W3CDTF">2015-07-28T03:12:00Z</dcterms:modified>
  <cp:revision>3</cp:revision>
  <dc:subject/>
  <dc:title>ДОГОВОР КУПЛИ-ПРОДАЖИ</dc:title>
</cp:coreProperties>
</file>