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№ 1 к договору купли-продажи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____от «___»__________201__г.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недвижимого имуществ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0"/>
        <w:gridCol w:w="1800"/>
        <w:gridCol w:w="2036"/>
        <w:gridCol w:w="1260"/>
        <w:gridCol w:w="2242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осударственной регистрации (№ и дата запис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</w:tr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5:0530312: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Сухобузимский р-н, берег реки Енисей, прилегающий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5 52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Разрешенное использование: для осуществления эксплуатационно-технического содержания мест отстоя и ремонта су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7/2010-325 от 15.09.20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2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1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6, назначение: нежилое здание, 1-этажное, общая площадь 605,6  кв.м,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5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2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179,5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4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3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71, назначение: нежилое здание, 1-этажное, общая площадь 141,2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0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4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0, назначение: нежилое здание, 2-этажное, общая площадь 750,6  кв.м,  материал стен – ж/б пан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3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5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8, назначение: нежилое здание, 2-этажное, общая площадь 710,8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1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6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8, назначение: нежилое здание, 1-этажное, общая площадь 273,6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2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 , кадастровый номер </w:t>
            </w:r>
            <w:r>
              <w:rPr>
                <w:sz w:val="20"/>
                <w:szCs w:val="20"/>
              </w:rPr>
              <w:t>24:35:0000000: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7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7, назначение: нежилое здание, 1-этажное, общая площадь 127,3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6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стр. 8, лит. Г, кадастровый номер </w:t>
            </w:r>
            <w:r>
              <w:rPr>
                <w:sz w:val="20"/>
                <w:szCs w:val="20"/>
              </w:rPr>
              <w:t>24:35:0000000:1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384,1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5 от 19.05.20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стр. 9, лит. Г, кадастровый номер </w:t>
            </w:r>
            <w:r>
              <w:rPr>
                <w:sz w:val="20"/>
                <w:szCs w:val="20"/>
              </w:rPr>
              <w:t>24:35:0000000:1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2, назначение: нежилое здание, 1-этажное, общая площадь 153,9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6 от 19.05.20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>
          <w:iCs/>
          <w:sz w:val="22"/>
          <w:szCs w:val="22"/>
        </w:rPr>
        <w:t>Техническое состояние нежилых зданий: трещины фундамента, поражение гнилью деревянных элементов, сколы шифера, проемы – переплеты рассохлись, полотна осели, значительные повреждения внутренней отделки.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tabs>
                <w:tab w:val="clear" w:pos="708"/>
                <w:tab w:val="left" w:pos="5103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3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давец </w:t>
              <w:tab/>
              <w:t xml:space="preserve">               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«Енисейское речное пароходство»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20:00Z</dcterms:created>
  <dc:creator>Matveeva</dc:creator>
  <dc:description/>
  <cp:keywords/>
  <dc:language>en-US</dc:language>
  <cp:lastModifiedBy>Матвеева</cp:lastModifiedBy>
  <cp:lastPrinted>2016-09-28T09:16:00Z</cp:lastPrinted>
  <dcterms:modified xsi:type="dcterms:W3CDTF">2017-03-13T04:50:00Z</dcterms:modified>
  <cp:revision>33</cp:revision>
  <dc:subject/>
  <dc:title/>
</cp:coreProperties>
</file>