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right="17"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Акционерное общество «Енисейское речное пароходство», именуемое в дальнейшем Продавец, сообщает о проведении аукциона по продаже имущественного комплекс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7» марта 2017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</w:t>
      </w:r>
      <w:r>
        <w:rPr>
          <w:color w:val="000000"/>
          <w:szCs w:val="24"/>
          <w:lang w:eastAsia="ar-SA"/>
        </w:rPr>
        <w:t xml:space="preserve"> «17» апреля 2017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0» апреля 2017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5» апреля 2017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e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riv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b/>
          <w:b/>
          <w:szCs w:val="24"/>
        </w:rPr>
      </w:pPr>
      <w:r>
        <w:rPr>
          <w:b/>
          <w:szCs w:val="24"/>
        </w:rPr>
        <w:t>Имущество реализуется единым лотом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60"/>
        <w:gridCol w:w="2160"/>
        <w:gridCol w:w="2340"/>
        <w:gridCol w:w="360"/>
        <w:gridCol w:w="2160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</w:tr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5:0530312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Сухобузимский р-н, берег реки Енисей, прилегающий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7/2010-325 от 15.09.201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24:35:0000000:19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1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6, назначение: нежилое здание, 1-этажное, общая площадь 605,6  кв.м,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5 от 13.09.2005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2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179,5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4 от 13.09.2005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3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71, назначение: нежилое здание, 1-этажное, общая площадь 141,2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0 от 13.09.2005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4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0, назначение: нежилое здание, 2-этажное, общая площадь 750,6  кв.м,  материал стен – ж/б пан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3 от 13.09.2005</w:t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5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8, назначение: нежилое здание, 2-этажное, общая площадь 710,8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1 от 13.09.2005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6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8, назначение: нежилое здание, 1-этажное, общая площадь 273,6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2 от 13.09.2005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7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7, назначение: нежилое здание, 1-этажное, общая площадь 127,3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6 от 13.09.2005</w:t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ежилое здание, стр. 8, лит. Г, кадастровый номер 24:35:0000000:17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384,1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5 от 19.05.2008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тр. 9, лит. Г, кадастровый номер 24:35:0000000:1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2, назначение: нежилое здание, 1-этажное, общая площадь 153,9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6 от 19.05.2008</w:t>
            </w:r>
          </w:p>
        </w:tc>
      </w:tr>
      <w:tr>
        <w:trPr>
          <w:trHeight w:val="286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хническое состояние: трещины фундамента, поражение гнилью деревянных элементов, сколы шифера, проемы – переплеты рассохлись, полотна осели, значительные повреждения внутренней отделки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кислородных балло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размеры: длина – 8м, высота – 3м, ширина – 3 м.</w:t>
            </w:r>
          </w:p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й навес, размеры: длина- 12,5м, ширина – 6,7м, высота – 3,6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юш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навес. Размеры: длина -12м, ширина -5м, высота – 5м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сосная баш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ая конструкция на металлическом каркасе.  Размеры метал. каркаса: длина -5,8 м, высота – 4м, ширина-5,8м. Размеры деревян. конструкции: длина -5,2м, высота – 3м, ширина-4,4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троение, размеры:  длина -20м, высота – 3,5м, ширина-10м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ил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строение, размеры:  длина -10м, высота – 3м, ширина-6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св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. 6280м, алюминиевый провод АС 5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АС-100-1 № 9912 К 86806, вес 2300 кг, 100кВт3~50Гц 400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льный аппа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09.47.0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деревообрабатывающий станок ИРД30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изготовления, заводской номер 1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– бруски, обшитые фанерой внутри, снаружи метал. сайдинг, внутри утеплитель- пенопласт. Размеры: длина -3м, высота – 3м, ширина-2,1м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0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(строение 5) кадастровый номер 24:35:0000000:1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тр. 9, лит. Г, кадастровый номер 24:35:0000000:1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здании (лит.В) (строение 3), кадастровый номер 24:35:0000000: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здании, стр. 8, лит. Г, кадастровый номер 24:35:0000000:1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(строение 4) кадастровый номер 24:35:0000000:1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(строение 2) кадастровый номер 24:35:0000000:1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 Р63-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 лесопильная вертикальная одноэтажная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 удовлетворительное.</w:t>
            </w:r>
          </w:p>
        </w:tc>
      </w:tr>
    </w:tbl>
    <w:p>
      <w:pPr>
        <w:pStyle w:val="Normal"/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Обременения объектов: отсутствуют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чальная цена продажи имущества составляет 4 032 270 (четыре миллиона тридцать две тысячи двести семьдеся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Шаг аукциона составляет 201 613 (двести одна тысяча шестьсот тринадцать) рублей 5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403 227 (четыреста три тысячи двести двадцать семь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Акционерное обществ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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а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commerc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6:00Z</dcterms:created>
  <dc:creator>Matveeva</dc:creator>
  <dc:description/>
  <cp:keywords/>
  <dc:language>en-US</dc:language>
  <cp:lastModifiedBy>Ruchkina</cp:lastModifiedBy>
  <cp:lastPrinted>2016-09-28T09:13:00Z</cp:lastPrinted>
  <dcterms:modified xsi:type="dcterms:W3CDTF">2017-03-15T08:16:00Z</dcterms:modified>
  <cp:revision>2</cp:revision>
  <dc:subject/>
  <dc:title/>
</cp:coreProperties>
</file>