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грузовой борт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</w:rPr>
        <w:t>КАМАЗ 532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категория – С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1987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ХТС532000Н029141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740-230522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, кабина №  КАБ92838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– голубо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210 (154,4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1080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КАМАЗ/АО «КАМАЗ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24 НО 838636, выдан 27.12.2013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18 № 58104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4 400 (четырнадцать тысяч четыреста) рублей, в т.ч. НДС в размере 2 196 (две тысячи сто девяносто шесть) рублей 61 копейка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г. Красноярск,                            пр. им. газеты Красноярский рабочий, 150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57:00Z</dcterms:created>
  <dc:creator>Matveeva</dc:creator>
  <dc:description/>
  <cp:keywords/>
  <dc:language>en-US</dc:language>
  <cp:lastModifiedBy>Ruchkina</cp:lastModifiedBy>
  <cp:lastPrinted>2015-07-28T10:12:00Z</cp:lastPrinted>
  <dcterms:modified xsi:type="dcterms:W3CDTF">2015-09-22T04:57:00Z</dcterms:modified>
  <cp:revision>2</cp:revision>
  <dc:subject/>
  <dc:title>ДОГОВОР КУПЛИ-ПРОДАЖИ</dc:title>
</cp:coreProperties>
</file>