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</w:t>
      </w:r>
      <w:r>
        <w:rPr/>
        <w:t xml:space="preserve"> павильон торговый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размерами </w:t>
      </w:r>
      <w:r>
        <w:rPr/>
        <w:t xml:space="preserve">6000х2390х2780 мм, инвентарный номер 67811496, 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Arial Unicode MS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Arial Unicode MS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spacing w:before="120" w:after="0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1 500 (одна тысяча пятьсот) рублей, в т.ч. НДС в размере 228 (двести двадцать восемь) рублей 81 копейка, 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лей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Указанный платеж Покупатель выполняет путем перечисления денежных средств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3.1. Место передачи имущества, определенное Сторонами – г. Красноярск,                            пр. им. газеты «Красноярский рабочий», 150. 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окупатель обязан в течение 5 (пяти) рабочих дней с момента подписания акта приема-передачи осуществить вывоз имущества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spacing w:before="12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rmal"/>
        <w:suppressAutoHyphens w:val="true"/>
        <w:spacing w:before="120" w:after="0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ли вывоза имущества в сроки, установленные п. 3.2, п. 3.3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ов, указанных в п. 3.2, п. 3.3.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>7.1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Восточно-Сибирском филиале </w:t>
            </w:r>
          </w:p>
          <w:p>
            <w:pPr>
              <w:pStyle w:val="Normal"/>
              <w:rPr/>
            </w:pPr>
            <w:r>
              <w:rPr/>
              <w:t xml:space="preserve">ПАО РОСБАНК, 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6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22:00Z</dcterms:created>
  <dc:creator>Matveeva</dc:creator>
  <dc:description/>
  <cp:keywords/>
  <dc:language>en-US</dc:language>
  <cp:lastModifiedBy>Matveeva</cp:lastModifiedBy>
  <cp:lastPrinted>2015-03-16T12:12:00Z</cp:lastPrinted>
  <dcterms:modified xsi:type="dcterms:W3CDTF">2015-10-07T02:55:00Z</dcterms:modified>
  <cp:revision>16</cp:revision>
  <dc:subject/>
  <dc:title/>
</cp:coreProperties>
</file>