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 легковой автомобиль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szCs w:val="24"/>
          <w:lang w:val="en-US"/>
        </w:rPr>
        <w:t>UAZ</w:t>
      </w:r>
      <w:r>
        <w:rPr>
          <w:szCs w:val="24"/>
        </w:rPr>
        <w:t xml:space="preserve"> </w:t>
      </w:r>
      <w:r>
        <w:rPr>
          <w:szCs w:val="24"/>
          <w:lang w:val="en-US"/>
        </w:rPr>
        <w:t>PATRIOT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4"/>
        </w:rPr>
      </w:pPr>
      <w:r>
        <w:rPr>
          <w:szCs w:val="24"/>
        </w:rPr>
        <w:t>категория – В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год изготовления – 2008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 ХТТ31630080004718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модель, № двигателя – 409040*83015502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шасси (рама) № 31630080504079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кузов, кабина №  31630080004718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цвет кузова – амулет-металлик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щность двигателя, л.с. (кВт) – 128 (94,1)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рабочий объем двигателя, куб.см – 2693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 xml:space="preserve">тип двигателя – бензиновый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организация-изготовитель – Россия, ОАО УАЗ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73 МС 140906, выдан 16.06.2008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СО 261118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  <w:szCs w:val="24"/>
        </w:rPr>
        <w:t>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18 000 (восемнадцать тысяч) рублей, в т.ч. НДС в размере 2 745 (две тысячи семьсот сорок пять) рублей 76 копеек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3.1. Место передачи имущества, определенное Сторонами – г. Красноярск,                            ул. Дубровинского, 1. 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39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уклонения Продавца от фактической передачи имущества в установленный настоящим Договором срок (п. 3.2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</w:t>
      </w:r>
      <w:r>
        <w:rPr/>
        <w:t xml:space="preserve"> </w:t>
      </w:r>
      <w:r>
        <w:rPr>
          <w:szCs w:val="24"/>
        </w:rPr>
        <w:t>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Восточно-Сибирском филиале </w:t>
            </w:r>
          </w:p>
          <w:p>
            <w:pPr>
              <w:pStyle w:val="Normal"/>
              <w:rPr/>
            </w:pPr>
            <w:r>
              <w:rPr/>
              <w:t xml:space="preserve">ПАО РОСБАНК, 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6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22:00Z</dcterms:created>
  <dc:creator>Matveeva</dc:creator>
  <dc:description/>
  <cp:keywords/>
  <dc:language>en-US</dc:language>
  <cp:lastModifiedBy>Matveeva</cp:lastModifiedBy>
  <cp:lastPrinted>2015-03-16T12:12:00Z</cp:lastPrinted>
  <dcterms:modified xsi:type="dcterms:W3CDTF">2015-03-16T05:13:00Z</dcterms:modified>
  <cp:revision>4</cp:revision>
  <dc:subject/>
  <dc:title/>
</cp:coreProperties>
</file>