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szCs w:val="24"/>
        </w:rPr>
      </w:pPr>
      <w:r>
        <w:rPr>
          <w:color w:val="000000"/>
          <w:szCs w:val="24"/>
          <w:shd w:fill="FFFFFF" w:val="clear"/>
          <w:lang w:eastAsia="ar-SA"/>
        </w:rPr>
        <w:t>Акционерное общество «Красноярский речной порт», именуемое в дальнейшем Продавец, сообщает о проведении аукциона по продаже движимого имущества – двух автопогрузчиков 41.030, 2010 года выпуска</w:t>
      </w:r>
      <w:r>
        <w:rPr>
          <w:szCs w:val="24"/>
        </w:rPr>
        <w:t xml:space="preserve"> и двух кранов козловых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Акционерное общество «Красноярский речной порт»: 660059, г. Красноярск, ул. Коммунальная, д. 2, </w:t>
      </w:r>
      <w:r>
        <w:rPr>
          <w:szCs w:val="24"/>
          <w:lang w:eastAsia="ar-SA"/>
        </w:rPr>
        <w:t xml:space="preserve">тел. </w:t>
      </w:r>
      <w:r>
        <w:rPr>
          <w:szCs w:val="24"/>
        </w:rPr>
        <w:t>8(391)252-26-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720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21» октября 2021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17» ноября 2021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г. Красноярск, ул. Бограда, 15, каб. 18-07, ежедневно по рабочим дням с 10:00 до 12:30 и с 13:30 до 17:00 по красноярскому времен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24» ноября 2021 г.  в 11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г. Красноярск, ул. Бограда,  д. 15, каб. 18-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30» ноября 2021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ул. Бограда, 15, каб. 18-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рабочим дням с 10:00 до 12:30 и с 13:30 до 17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г. Красноярск,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  <w:t xml:space="preserve">Конт. тел. 8 (391) 259-19-64, 8 (391) 259-19-65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Cs w:val="24"/>
            <w:lang w:eastAsia="ar-SA"/>
          </w:rPr>
          <w:t>www.krasrp.ru</w:t>
        </w:r>
      </w:hyperlink>
      <w:r>
        <w:rPr>
          <w:szCs w:val="24"/>
          <w:lang w:eastAsia="ar-SA"/>
        </w:rPr>
        <w:t xml:space="preserve">, </w:t>
      </w:r>
      <w:hyperlink r:id="rId3">
        <w:r>
          <w:rPr>
            <w:rStyle w:val="InternetLink"/>
            <w:szCs w:val="24"/>
            <w:lang w:eastAsia="ar-SA"/>
          </w:rPr>
          <w:t>www.e-river.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за предмет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20 </w:t>
      </w:r>
      <w:r>
        <w:rPr/>
        <w:t>(дв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2 (два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4">
        <w:r>
          <w:rPr>
            <w:rStyle w:val="InternetLink"/>
            <w:szCs w:val="24"/>
            <w:lang w:eastAsia="ar-SA"/>
          </w:rPr>
          <w:t>www.krasrp.ru</w:t>
        </w:r>
      </w:hyperlink>
      <w:r>
        <w:rPr>
          <w:szCs w:val="24"/>
          <w:shd w:fill="FFFFFF" w:val="clear"/>
          <w:lang w:eastAsia="ar-SA"/>
        </w:rPr>
        <w:t xml:space="preserve">, </w:t>
      </w:r>
      <w:hyperlink r:id="rId5">
        <w:r>
          <w:rPr>
            <w:rStyle w:val="InternetLink"/>
            <w:szCs w:val="24"/>
            <w:lang w:eastAsia="ar-SA"/>
          </w:rPr>
          <w:t>www.e-river.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napToGrid w:val="false"/>
        <w:spacing w:lineRule="atLeast" w:line="22" w:before="120" w:after="0"/>
        <w:ind w:left="720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ind w:left="426" w:hanging="0"/>
        <w:rPr/>
      </w:pPr>
      <w:r>
        <w:rPr>
          <w:u w:val="single"/>
        </w:rPr>
        <w:t>Лот № 1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/>
        <w:t>автопогрузчик 41.030, государственный регистрационный знак 24 ХК 5874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120" w:after="0"/>
        <w:ind w:left="0" w:hanging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Месторасположение: г. </w:t>
      </w:r>
      <w:r>
        <w:rPr>
          <w:szCs w:val="24"/>
        </w:rPr>
        <w:t>Красноярск.</w:t>
      </w:r>
    </w:p>
    <w:p>
      <w:pPr>
        <w:pStyle w:val="Normal"/>
        <w:spacing w:before="0" w:after="12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2010 год выпуска.</w:t>
      </w:r>
    </w:p>
    <w:p>
      <w:pPr>
        <w:pStyle w:val="Normal"/>
        <w:spacing w:before="0" w:after="120"/>
        <w:rPr>
          <w:bCs/>
          <w:szCs w:val="24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</w:t>
      </w:r>
      <w:r>
        <w:rPr>
          <w:rFonts w:eastAsia="MS Mincho;ＭＳ 明朝"/>
          <w:szCs w:val="24"/>
        </w:rPr>
        <w:t xml:space="preserve">. </w:t>
      </w:r>
    </w:p>
    <w:p>
      <w:pPr>
        <w:pStyle w:val="Normal"/>
        <w:autoSpaceDE w:val="false"/>
        <w:spacing w:before="120" w:after="0"/>
        <w:rPr/>
      </w:pPr>
      <w:r>
        <w:rPr>
          <w:rFonts w:eastAsia="Arial"/>
          <w:color w:val="000000"/>
          <w:szCs w:val="24"/>
          <w:shd w:fill="FFFFFF" w:val="clear"/>
          <w:lang w:eastAsia="ar-SA"/>
        </w:rPr>
        <w:t>5.</w:t>
      </w:r>
      <w:r>
        <w:rPr>
          <w:szCs w:val="24"/>
        </w:rPr>
        <w:t xml:space="preserve"> </w:t>
      </w:r>
      <w:r>
        <w:rPr>
          <w:rFonts w:eastAsia="Arial"/>
          <w:color w:val="000000"/>
          <w:szCs w:val="24"/>
          <w:shd w:fill="FFFFFF" w:val="clear"/>
          <w:lang w:eastAsia="ar-SA"/>
        </w:rPr>
        <w:t>Техническое состояние:</w:t>
      </w:r>
      <w:r>
        <w:rPr/>
        <w:t xml:space="preserve"> неудовлетворительное - кабина имеет вмятины, трещины и значительный коррозийный износ; грузоподъемная рама деформирована, цилиндры подъема и наклона имеют значительные задиры, что приводит к утечке масла; неисправная топливная система; двигатель имеет предельный износ; на рулевом мосту имеются трещины в местах соединительных узлов; рама корпуса имеет множественные следы ремонта с применением сварки; электропроводка имеет потертости оплетки; предельный износ шин и гидросистемы.</w:t>
      </w:r>
    </w:p>
    <w:p>
      <w:pPr>
        <w:pStyle w:val="Normal"/>
        <w:autoSpaceDE w:val="false"/>
        <w:spacing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НДС) составляет 188 000 (сто восемьдесят восемь тысяч) рублей 00 копеек.</w:t>
      </w:r>
    </w:p>
    <w:p>
      <w:pPr>
        <w:pStyle w:val="Normal"/>
        <w:autoSpaceDE w:val="false"/>
        <w:spacing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9 400 (девять тысяч четыреста) рублей 00 копеек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uppressAutoHyphens w:val="true"/>
        <w:snapToGrid w:val="false"/>
        <w:spacing w:before="120" w:after="0"/>
        <w:ind w:left="426" w:hanging="0"/>
        <w:rPr>
          <w:rFonts w:eastAsia="Arial" w:cs="Arial"/>
          <w:color w:val="000000"/>
          <w:szCs w:val="24"/>
          <w:highlight w:val="yellow"/>
          <w:u w:val="single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  <w:t>Лот № 2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1. Наименование: автопогрузчик 41.030, государственный регистрационный знак 24 ХК 5872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2. Месторасположение: г. Красноярс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2010 год выпуска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. Обременение объекта: отсутствует. 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 Техническое состояние: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неудовлетворительное - на корпусе кабины имеются вмятины, трещины и значительный коррозийный износ; грузоподъемная рама, каретка имеет следы деформации и трещины; неисправна топливная система, в местах соединения деформирован топливопровод; силовой агрегат имеет предельный износ (затруднительный запуск двигателя); рулевой мост, ступицы имеют недопустимый люфт в местах соединительных узлов; корпус рамы имеет множественные следы ремонта с применением сварки; электропроводка имеет потертости оплетки изоляции; сильное поражение коррозией рычажно-тяговой системы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highlight w:val="yellow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НДС) составляет 188 000 (сто восемьдесят восемь тысяч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9 400 (девять тысяч четыреста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ind w:left="0" w:firstLine="426"/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  <w:t>Лот № 3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1. Наименование: кран козловой № 8, заводской номер 2828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2. Месторасположение: г. Красноярск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1974 год выпуска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. Обременение объекта: отсутствует. 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 Техническое состояние: неудовлетворительное – коррозия и деформация металлических конструкций крана, болтовых соединений; электрооборудование, электропроводка, контакторы крана в неудовлетворительном состоянии, требуют полной замены; механизмы крана в неработоспособном состоянии, предельный износ валов, шестерен, пальцев и втулок; коррозия леерных ограждений, площадки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НДС) составляет 97 000 (девяносто семь тысяч) рублей 00 копеек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4 850 (четыре тысячи восемьсот пятьдесят) рублей 00 копеек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40" w:before="120" w:after="0"/>
        <w:ind w:left="0" w:firstLine="426"/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  <w:t>Лот № 4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1. Наименование: кран козловой г/п 5т, заводской номер 455472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2. Месторасположение: г. Красноярс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1979 год выпуска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. Обременение объекта: отсутствует. 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 Техническое состояние: неудовлетворительное – коррозия и деформация металлических конструкций крана, болтовых соединений; электрооборудование, электропроводка, контакторы крана в неудовлетворительном состоянии, требуют полной замены; механизмы крана в неработоспособном состоянии, предельный износ валов, шестерен, пальцев и втулок; коррозия леерных ограждений, площадки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НДС) составляет 97 000 (девяносто семь тысяч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4 850 (четыре тысячи восемьсот пятьдесят) рублей 00 копеек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720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720" w:right="17" w:hanging="72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left="720" w:right="17" w:hanging="0"/>
        <w:rPr/>
      </w:pPr>
      <w:r>
        <w:rPr>
          <w:color w:val="000000"/>
          <w:szCs w:val="24"/>
          <w:lang w:eastAsia="ar-SA"/>
        </w:rPr>
        <w:t>Лот № 1: 18 800 (восемнадцать тысяч восемьсот) рублей 00 копее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left="720" w:right="17" w:hanging="0"/>
        <w:rPr/>
      </w:pPr>
      <w:r>
        <w:rPr>
          <w:color w:val="000000"/>
          <w:szCs w:val="24"/>
          <w:lang w:eastAsia="ar-SA"/>
        </w:rPr>
        <w:t>Лот № 2: 18 800 (восемнадцать тысяч восемьсот) рублей 00 копее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left="72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Лот № 3: 9 700 (девять тысяч семьсот) рублей 00 копее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left="72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Лот № 4: 9 700 (девять тысяч семьсот) рублей 00 копее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2. Данное извещение является публичной офертой для заключения договора о задатке в соответствии со статьями 380,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>
          <w:color w:val="000000"/>
          <w:szCs w:val="24"/>
          <w:lang w:eastAsia="ar-SA"/>
        </w:rPr>
      </w:pPr>
      <w:r>
        <w:rPr>
          <w:szCs w:val="24"/>
        </w:rPr>
        <w:t xml:space="preserve">Сибирский филиал ПАО РОСБАНК, г. Красноярск, р/с 40702810075150000139, БИК 040407388, к/с 30101810000000000388, ИНН/КПП 2461007121/246101001, получатель – Акционерное общество «Красноярский речной порт». 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________________(наименование имущества)</w:t>
      </w:r>
      <w:r>
        <w:rPr>
          <w:szCs w:val="24"/>
        </w:rPr>
        <w:t>.</w:t>
      </w:r>
    </w:p>
    <w:p>
      <w:pPr>
        <w:pStyle w:val="Normal"/>
        <w:spacing w:before="120" w:after="0"/>
        <w:ind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7" w:hanging="0"/>
        <w:rPr/>
      </w:pPr>
      <w:r>
        <w:rPr/>
        <w:t>-</w:t>
        <w:tab/>
        <w:t>претенденту, не допущенному к участию в торгах,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в иных случаях по соглашению сторон.</w:t>
      </w:r>
    </w:p>
    <w:p>
      <w:pPr>
        <w:pStyle w:val="Normal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отказывается или 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сделкой, требующей одобрения органами управления юридического лица, либо письмо о том, что данная сделка не требует одобрения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6. Претендент не допускается к участию в торгах в случаях если: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представленные документы оформлены с нарушением требований законодательства Российской Федерации и извещения о проведении торгов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на момент подачи заявки у претендента имеются невыполненные обязательства перед Продавцом и/или иными предприятиями Группы компаний ПАО «ГМК «Норильский никель», срок исполнения по которым наступи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>в ходе проверки выявлено сокрытие или не предоставление претендентом сведений о том, что он находится в процессе признания его несостоятельным (банкротом), ликвидации или реорганизации (слияние, присоединение, разделение, выделение, преобразование), или в отношении его действует процедура внешнего или временного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Cs w:val="24"/>
        </w:rPr>
        <w:t>в ходе проверки выявлено наличие негативной информации о претенденте, членах исполнительных органов претендента, которая, при вступлении в хозяйственные отношения с данным претендентом, обусловит возникновение репутационного риска и иных неблагоприятных последствий для Акционерного общества «Красноярский речной порт» и/или ПАО «ГМК «Норильский никель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eastAsia="Arial" w:cs="Arial"/>
      <w:color w:val="000000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autoSpaceDE w:val="false"/>
      <w:ind w:right="96" w:firstLine="510"/>
    </w:pPr>
    <w:rPr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rp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hyperlink" Target="http://www.krasrp.ru/" TargetMode="External"/><Relationship Id="rId5" Type="http://schemas.openxmlformats.org/officeDocument/2006/relationships/hyperlink" Target="http://www.e-riv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29:00Z</dcterms:created>
  <dc:creator>Matveeva</dc:creator>
  <dc:description/>
  <cp:keywords/>
  <dc:language>en-US</dc:language>
  <cp:lastModifiedBy>Матвеева Светлана</cp:lastModifiedBy>
  <cp:lastPrinted>2019-03-11T13:41:00Z</cp:lastPrinted>
  <dcterms:modified xsi:type="dcterms:W3CDTF">2021-09-28T02:42:00Z</dcterms:modified>
  <cp:revision>90</cp:revision>
  <dc:subject/>
  <dc:title/>
</cp:coreProperties>
</file>