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915" cy="9851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985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1360" cy="985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985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5pt;height:77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1360" cy="9851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985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8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7450" cy="96437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815" cy="96437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815" cy="964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75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6815" cy="96437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815" cy="964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405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99225" cy="99612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996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8590" cy="99606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8590" cy="996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5pt;height:78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8590" cy="99606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8590" cy="996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12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3165" cy="96196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2530" cy="961961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961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7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2530" cy="96196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961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17" w:right="360" w:gutter="0" w:header="0" w:top="6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1:03:00Z</dcterms:created>
  <dc:creator>user</dc:creator>
  <dc:description/>
  <dc:language>en-US</dc:language>
  <cp:lastModifiedBy>user</cp:lastModifiedBy>
  <dcterms:modified xsi:type="dcterms:W3CDTF">2008-03-31T01:03:00Z</dcterms:modified>
  <cp:revision>2</cp:revision>
  <dc:subject/>
  <dc:title> </dc:title>
</cp:coreProperties>
</file>