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8025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02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44970" cy="80251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4970" cy="802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44970" cy="80251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4970" cy="802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201295</wp:posOffset>
                </wp:positionH>
                <wp:positionV relativeFrom="paragraph">
                  <wp:posOffset>-240665</wp:posOffset>
                </wp:positionV>
                <wp:extent cx="5949950" cy="0"/>
                <wp:effectExtent l="0" t="190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5pt,-18.95pt" to="452.6pt,-18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0251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2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812292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12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2755" cy="812292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2755" cy="812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3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2755" cy="812292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2755" cy="812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15570</wp:posOffset>
                </wp:positionH>
                <wp:positionV relativeFrom="paragraph">
                  <wp:posOffset>8619490</wp:posOffset>
                </wp:positionV>
                <wp:extent cx="6553200" cy="0"/>
                <wp:effectExtent l="635" t="10795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678.7pt" to="525.05pt,678.7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12292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2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38925" cy="864679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864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38290" cy="864679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38290" cy="864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68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38290" cy="864679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38290" cy="864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46795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4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0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526097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2610" cy="526034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2610" cy="526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2610" cy="5260340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2610" cy="526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260975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6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866584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2795" cy="8665210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2795" cy="8665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2795" cy="866521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2795" cy="8665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6584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65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43700" cy="497713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2610" cy="497713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2610" cy="4977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9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2610" cy="497713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2610" cy="4977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97713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97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91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1060" cy="8232775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0425" cy="8232140"/>
                                  <wp:effectExtent l="0" t="0" r="0" b="0"/>
                                  <wp:docPr id="2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0425" cy="823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64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0425" cy="8232140"/>
                            <wp:effectExtent l="0" t="0" r="0" b="0"/>
                            <wp:docPr id="2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0425" cy="823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232775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3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8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10580" cy="701675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0580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9945" cy="7016115"/>
                                  <wp:effectExtent l="0" t="0" r="0" b="0"/>
                                  <wp:docPr id="3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9945" cy="701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4pt;height:55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9945" cy="7016115"/>
                            <wp:effectExtent l="0" t="0" r="0" b="0"/>
                            <wp:docPr id="3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9945" cy="701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01675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1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2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6775" cy="461772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6140" cy="4617720"/>
                                  <wp:effectExtent l="0" t="0" r="0" b="0"/>
                                  <wp:docPr id="3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6140" cy="461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36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6140" cy="4617720"/>
                            <wp:effectExtent l="0" t="0" r="0" b="0"/>
                            <wp:docPr id="3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6140" cy="461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61772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6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5270" cy="9573895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635" cy="9573260"/>
                                  <wp:effectExtent l="0" t="0" r="0" b="0"/>
                                  <wp:docPr id="4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635" cy="957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7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635" cy="9573260"/>
                            <wp:effectExtent l="0" t="0" r="0" b="0"/>
                            <wp:docPr id="4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635" cy="957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573895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5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90995" cy="4453255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0995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90360" cy="4452620"/>
                                  <wp:effectExtent l="0" t="0" r="0" b="0"/>
                                  <wp:docPr id="4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90360" cy="445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85pt;height:35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90360" cy="4452620"/>
                            <wp:effectExtent l="0" t="0" r="0" b="0"/>
                            <wp:docPr id="4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90360" cy="445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453255"/>
                <wp:effectExtent l="0" t="0" r="0" b="0"/>
                <wp:wrapTopAndBottom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45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73495" cy="8339455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3495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2860" cy="833882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2860" cy="833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5pt;height:65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2860" cy="833882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2860" cy="833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39455"/>
                <wp:effectExtent l="0" t="0" r="0" b="0"/>
                <wp:wrapTopAndBottom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3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6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6675" cy="739394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739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6040" cy="7393940"/>
                                  <wp:effectExtent l="0" t="0" r="0" b="0"/>
                                  <wp:docPr id="5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6040" cy="7393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5pt;height:58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6040" cy="7393940"/>
                            <wp:effectExtent l="0" t="0" r="0" b="0"/>
                            <wp:docPr id="5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6040" cy="7393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93940"/>
                <wp:effectExtent l="0" t="0" r="0" b="0"/>
                <wp:wrapTopAndBottom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93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2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22060" cy="7242175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2060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1425" cy="7241540"/>
                                  <wp:effectExtent l="0" t="0" r="0" b="0"/>
                                  <wp:docPr id="5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1425" cy="724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8pt;height:57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1425" cy="7241540"/>
                            <wp:effectExtent l="0" t="0" r="0" b="0"/>
                            <wp:docPr id="5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1425" cy="724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42175"/>
                <wp:effectExtent l="0" t="0" r="0" b="0"/>
                <wp:wrapTopAndBottom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4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0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19215" cy="8610600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8580" cy="8610600"/>
                                  <wp:effectExtent l="0" t="0" r="0" b="0"/>
                                  <wp:docPr id="6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861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6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8580" cy="8610600"/>
                            <wp:effectExtent l="0" t="0" r="0" b="0"/>
                            <wp:docPr id="61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861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10600"/>
                <wp:effectExtent l="0" t="0" r="0" b="0"/>
                <wp:wrapTopAndBottom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1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7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309995" cy="7403465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740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9360" cy="7403465"/>
                                  <wp:effectExtent l="0" t="0" r="0" b="0"/>
                                  <wp:docPr id="6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9360" cy="740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58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9360" cy="7403465"/>
                            <wp:effectExtent l="0" t="0" r="0" b="0"/>
                            <wp:docPr id="6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9360" cy="7403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403465"/>
                <wp:effectExtent l="0" t="0" r="0" b="0"/>
                <wp:wrapTopAndBottom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40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8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8445" cy="8510270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851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7810" cy="8509635"/>
                                  <wp:effectExtent l="0" t="0" r="0" b="0"/>
                                  <wp:docPr id="68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7810" cy="850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67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7810" cy="8509635"/>
                            <wp:effectExtent l="0" t="0" r="0" b="0"/>
                            <wp:docPr id="69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7810" cy="850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470" w:right="81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2:07:00Z</dcterms:created>
  <dc:creator>user</dc:creator>
  <dc:description/>
  <cp:keywords/>
  <dc:language>en-US</dc:language>
  <cp:lastModifiedBy>user</cp:lastModifiedBy>
  <dcterms:modified xsi:type="dcterms:W3CDTF">2010-03-03T02:07:00Z</dcterms:modified>
  <cp:revision>2</cp:revision>
  <dc:subject/>
  <dc:title> </dc:title>
</cp:coreProperties>
</file>