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586" w:right="586" w:gutter="0" w:header="0" w:top="51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14820" cy="90982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820" cy="909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4820" cy="9098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4820" cy="909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6pt;height:71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4820" cy="9098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4820" cy="909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13" w:right="513" w:gutter="0" w:header="0" w:top="60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906895" cy="83724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6895" cy="837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6260" cy="83724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6260" cy="837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85pt;height:659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6260" cy="83724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6260" cy="837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3" w:right="533" w:gutter="0" w:header="0" w:top="63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82765" cy="919607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2765" cy="919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2130" cy="91954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2130" cy="919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95pt;height:724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2130" cy="91954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2130" cy="919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8" w:right="538" w:gutter="0" w:header="0" w:top="6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76415" cy="566928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566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56692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566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44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56692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566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38" w:right="538" w:gutter="0" w:header="0" w:top="45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76415" cy="852233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6415" cy="852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5780" cy="85217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5780" cy="852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5pt;height:671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5780" cy="85217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5780" cy="852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1" w:right="891" w:gutter="0" w:header="0" w:top="118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28105" cy="530923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8105" cy="530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8105" cy="53092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8105" cy="530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15pt;height:418.0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8105" cy="53092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8105" cy="530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5" w:right="845" w:gutter="0" w:header="0" w:top="743" w:footer="0" w:bottom="133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86525" cy="93726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6525" cy="937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5890" cy="93726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5890" cy="937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75pt;height:73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5890" cy="93726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5890" cy="937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0" w:right="840" w:gutter="0" w:header="0" w:top="14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92240" cy="844296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844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2240" cy="844296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2240" cy="844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pt;height:664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2240" cy="844296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2240" cy="844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47" w:right="847" w:gutter="0" w:header="0" w:top="105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82715" cy="538924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715" cy="538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2715" cy="538861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2715" cy="538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5pt;height:424.3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82715" cy="538861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82715" cy="538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751" w:right="751" w:gutter="0" w:header="0" w:top="689" w:footer="0" w:bottom="106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05270" cy="9573895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5270" cy="957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4635" cy="957326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4635" cy="9573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1pt;height:75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4635" cy="957326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4635" cy="9573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588" w:right="588" w:gutter="0" w:header="0" w:top="7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812280" cy="432181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432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2280" cy="4321810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2280" cy="432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340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2280" cy="432181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2280" cy="432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36" w:right="836" w:gutter="0" w:header="0" w:top="81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98590" cy="8854440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8590" cy="885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97955" cy="885444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97955" cy="885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7pt;height:697.2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97955" cy="885444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97955" cy="8854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21" w:right="821" w:gutter="0" w:header="0" w:top="15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17005" cy="857059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857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6370" cy="857059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6370" cy="8570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674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6370" cy="857059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6370" cy="8570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16" w:right="816" w:gutter="0" w:header="0" w:top="14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22720" cy="779081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720" cy="779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2720" cy="7790180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2720" cy="7790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6pt;height:613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2720" cy="7790180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2720" cy="7790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9" w:right="869" w:gutter="0" w:header="0" w:top="1643" w:footer="0" w:bottom="114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56045" cy="8918575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5410" cy="8917940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5410" cy="891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702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5410" cy="8917940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5410" cy="891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04" w:right="1004" w:gutter="0" w:header="0" w:top="166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284595" cy="7687310"/>
                <wp:effectExtent l="0" t="0" r="0" b="0"/>
                <wp:wrapTopAndBottom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768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7686675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768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60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4595" cy="7686675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4595" cy="768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37630" cy="8439785"/>
                <wp:effectExtent l="0" t="0" r="0" b="0"/>
                <wp:wrapTopAndBottom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7630" cy="843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995" cy="84397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995" cy="843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9pt;height:66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6995" cy="84397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6995" cy="843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883" w:right="883" w:gutter="0" w:header="0" w:top="177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7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1:23:00Z</dcterms:created>
  <dc:creator>Пользователь</dc:creator>
  <dc:description/>
  <cp:keywords/>
  <dc:language>en-US</dc:language>
  <cp:lastModifiedBy>Пользователь</cp:lastModifiedBy>
  <dcterms:modified xsi:type="dcterms:W3CDTF">2011-03-23T01:23:00Z</dcterms:modified>
  <cp:revision>1</cp:revision>
  <dc:subject/>
  <dc:title/>
</cp:coreProperties>
</file>