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18415</wp:posOffset>
                </wp:positionH>
                <wp:positionV relativeFrom="paragraph">
                  <wp:posOffset>10278110</wp:posOffset>
                </wp:positionV>
                <wp:extent cx="6912610" cy="0"/>
                <wp:effectExtent l="635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7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809.3pt" to="542.8pt,809.3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10168890</wp:posOffset>
                </wp:positionV>
                <wp:extent cx="7135495" cy="101650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5495" cy="1016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4860" cy="101650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4860" cy="1016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85pt;height:800.4pt;mso-wrap-distance-left:504pt;mso-wrap-distance-right:504pt;mso-wrap-distance-top:0pt;mso-wrap-distance-bottom:0pt;margin-top:-800.7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4860" cy="101650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4860" cy="1016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650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6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0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08775" cy="97929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877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8140" cy="97929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8140" cy="979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2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8140" cy="979297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8140" cy="9792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297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08445" cy="943038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943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07810" cy="943038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7810" cy="943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74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07810" cy="943038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7810" cy="9430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17" w:h="18888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17:00Z</dcterms:created>
  <dc:creator>user</dc:creator>
  <dc:description/>
  <cp:keywords/>
  <dc:language>en-US</dc:language>
  <cp:lastModifiedBy>user</cp:lastModifiedBy>
  <dcterms:modified xsi:type="dcterms:W3CDTF">2010-03-26T05:18:00Z</dcterms:modified>
  <cp:revision>1</cp:revision>
  <dc:subject/>
  <dc:title/>
</cp:coreProperties>
</file>