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1" w:type="dxa"/>
        <w:jc w:val="left"/>
        <w:tblInd w:w="10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</w:tblGrid>
      <w:tr>
        <w:trPr/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</w:tc>
      </w:tr>
      <w:tr>
        <w:trPr/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ТРУ:_________ / Казанин И.И./</w:t>
            </w:r>
          </w:p>
        </w:tc>
      </w:tr>
      <w:tr>
        <w:trPr/>
        <w:tc>
          <w:tcPr>
            <w:tcW w:w="488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 ___ » ______________________ 20 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по улучшению условий труда по результатам специальной оценки условий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ймырском районном управ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42"/>
        <w:gridCol w:w="2640"/>
        <w:gridCol w:w="2616"/>
        <w:gridCol w:w="2079"/>
        <w:gridCol w:w="2117"/>
        <w:gridCol w:w="2304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руктурного подразделения, рабочего мес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.00-ТРУ. </w:t>
            </w:r>
          </w:p>
          <w:p>
            <w:pPr>
              <w:pStyle w:val="Normal"/>
              <w:jc w:val="center"/>
              <w:rPr/>
            </w:pPr>
            <w:r>
              <w:rPr/>
              <w:t>Уборщик служебных помещ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ников защитными средств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екомендуемых мероприятий по улучшению условий труда по результатам специальной оценки условий тру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ТРУ Казанин И.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1 к Приказу Минздравсоцразвития России от 17.12.2010г. № 1122 н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0-ТРУ. </w:t>
            </w:r>
          </w:p>
          <w:p>
            <w:pPr>
              <w:pStyle w:val="Normal"/>
              <w:jc w:val="center"/>
              <w:rPr/>
            </w:pPr>
            <w:r>
              <w:rPr/>
              <w:t>Слесарь-сантехни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ников очищающими и защитными средств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екомендуемых мероприятий по улучшению условий труда по результатам специальной оценки условий тру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ТРУ Казанин И.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1 к Приказу Минздравсоцразвития России от 17.12.2010г. № 1122 н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0-ТРУ. Электромонтер по ремонту и обслуживанию электрооборудова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работников очищающими средствам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рекомендуемых мероприятий по улучшению условий труда по результатам специальной оценки условий труд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.12.201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ТРУ Казанин И.И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риложением 1 к Приказу Минздравсоцразвития России от 17.12.2010г. № 1122 н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679"/>
        <w:gridCol w:w="801"/>
        <w:gridCol w:w="2456"/>
        <w:gridCol w:w="941"/>
        <w:gridCol w:w="2073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директора: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Ипатов С.Е./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роспись)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женер-диспетчер по движению флота</w:t>
            </w:r>
          </w:p>
        </w:tc>
        <w:tc>
          <w:tcPr>
            <w:tcW w:w="26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Дихтярюк Н.А./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роспись)</w:t>
            </w:r>
          </w:p>
        </w:tc>
        <w:tc>
          <w:tcPr>
            <w:tcW w:w="8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4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.И.О.)</w:t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0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дата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02:00Z</dcterms:created>
  <dc:creator>Karzevich</dc:creator>
  <dc:description/>
  <cp:keywords/>
  <dc:language>en-US</dc:language>
  <cp:lastModifiedBy>Karzevich</cp:lastModifiedBy>
  <cp:lastPrinted>2015-11-06T16:13:00Z</cp:lastPrinted>
  <dcterms:modified xsi:type="dcterms:W3CDTF">2015-11-06T09:23:00Z</dcterms:modified>
  <cp:revision>2</cp:revision>
  <dc:subject/>
  <dc:title/>
</cp:coreProperties>
</file>