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I</w:t>
      </w:r>
      <w:r>
        <w:rPr>
          <w:b/>
        </w:rPr>
        <w:t>. Перечень рекомендуемых мероприятий по улучшению условий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4415"/>
        <w:gridCol w:w="2400"/>
        <w:gridCol w:w="2040"/>
        <w:gridCol w:w="2880"/>
        <w:gridCol w:w="1532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руктурного подразделения, рабочего мест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мероприят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ые подразделения, привлекаемые для выполнения мероприят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ярский судоремонтный центр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06</w:t>
            </w:r>
          </w:p>
          <w:p>
            <w:pPr>
              <w:pStyle w:val="Normal"/>
              <w:jc w:val="center"/>
              <w:rPr/>
            </w:pPr>
            <w:r>
              <w:rPr/>
              <w:t>дежурный караванной службы (цех технической эксплуатации флота)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сти наименование рабочего места в соответствии с ЕТК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ие компенсац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4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работе с персонал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6405 </w:t>
            </w:r>
          </w:p>
          <w:p>
            <w:pPr>
              <w:pStyle w:val="Normal"/>
              <w:jc w:val="center"/>
              <w:rPr/>
            </w:pPr>
            <w:r>
              <w:rPr/>
              <w:t>капитан (флот-Николай Игнатюк, пр. Н-3290)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уменьшения вредного воздействия шума использовать регламентированные перерывы, соблюдать режим труда и отдых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вредного воздействия шум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яетс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езопасности тру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806</w:t>
            </w:r>
          </w:p>
          <w:p>
            <w:pPr>
              <w:pStyle w:val="Normal"/>
              <w:jc w:val="center"/>
              <w:rPr/>
            </w:pPr>
            <w:r>
              <w:rPr/>
              <w:t>водитель автомобиля (груз. св.10 до 20 тн.) (транспортно-хозяйственный цех)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ывая тяжесть труда (фиксированная поза более или до 50% времени смены) рекомендуется соблюдать режим труда и отдыха в течение рабочего дня с проведением гимнастических упражнений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вредного воздействия тяже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яетс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езопасности тру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тесовская ремонтно-эксплуатационная база флота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02</w:t>
            </w:r>
          </w:p>
          <w:p>
            <w:pPr>
              <w:pStyle w:val="Normal"/>
              <w:jc w:val="center"/>
              <w:rPr/>
            </w:pPr>
            <w:r>
              <w:rPr/>
              <w:t>водитель автомобиля (груз. св.10 до 20 тн.) (автогараж)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оложением о рабочем времени и времени отдыха водителей автомобилей соблюдать режим труда и отдыха, в наибольшей мере снижающие вредное воздействие вибрации на человека. Улучшить условия труда (в т.ч. снижением или исключением действия сопутствующих неблагоприятных факторов). Учитывая тяжесть труда (фиксированная поза более или до 50% времени смены) рекомендуется соблюдать режим труда и отдыха в течение рабочего дня с проведением гимнастических упражнений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нижение вредного воздействия вибрации общей. </w:t>
            </w:r>
          </w:p>
          <w:p>
            <w:pPr>
              <w:pStyle w:val="Normal"/>
              <w:jc w:val="center"/>
              <w:rPr/>
            </w:pPr>
            <w:r>
              <w:rPr/>
              <w:t>Снижение вредного воздействия тяже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яетс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езопасности тру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305</w:t>
            </w:r>
          </w:p>
          <w:p>
            <w:pPr>
              <w:pStyle w:val="Normal"/>
              <w:jc w:val="center"/>
              <w:rPr/>
            </w:pPr>
            <w:r>
              <w:rPr/>
              <w:t>старший моторист-рулевой (флот-Весьегонск, пр.21-88)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уменьшения вредного воздействия шума использовать средства индивидуальной защиты органов слуха (наушник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вредного воздействия шум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яетс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езопасности тру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405</w:t>
            </w:r>
          </w:p>
          <w:p>
            <w:pPr>
              <w:pStyle w:val="Normal"/>
              <w:jc w:val="center"/>
              <w:rPr/>
            </w:pPr>
            <w:r>
              <w:rPr/>
              <w:t>старший моторист-рулевой (флот-Электросталь, пр.21-88)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уменьшения вредного воздействия шума использовать средства индивидуальной защиты органов слуха (наушник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вредного воздействия шум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яетс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езопасности тру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305</w:t>
            </w:r>
          </w:p>
          <w:p>
            <w:pPr>
              <w:pStyle w:val="Normal"/>
              <w:jc w:val="center"/>
              <w:rPr/>
            </w:pPr>
            <w:r>
              <w:rPr/>
              <w:t>моторист-рулевой (флот-Весьегонск, пр.21-88)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уменьшения вредного воздействия шума использовать средства индивидуальной защиты органов слуха (наушник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вредного воздействия шум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яетс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езопасности тру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405</w:t>
            </w:r>
          </w:p>
          <w:p>
            <w:pPr>
              <w:pStyle w:val="Normal"/>
              <w:jc w:val="center"/>
              <w:rPr/>
            </w:pPr>
            <w:r>
              <w:rPr/>
              <w:t>моторист-рулевой (флот-Электросталь, пр.21-88)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уменьшения вредного воздействия шума использовать средства индивидуальной защиты органов слуха (наушник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вредного воздействия шум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яетс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езопасности тру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43:00Z</dcterms:created>
  <dc:creator>Karzevich</dc:creator>
  <dc:description/>
  <cp:keywords/>
  <dc:language>en-US</dc:language>
  <cp:lastModifiedBy/>
  <cp:revision>1</cp:revision>
  <dc:subject/>
  <dc:title/>
</cp:coreProperties>
</file>