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961"/>
        <w:gridCol w:w="3555"/>
        <w:gridCol w:w="1040"/>
        <w:gridCol w:w="1040"/>
        <w:gridCol w:w="1002"/>
        <w:gridCol w:w="1002"/>
        <w:gridCol w:w="1002"/>
        <w:gridCol w:w="1002"/>
        <w:gridCol w:w="1091"/>
      </w:tblGrid>
      <w:tr>
        <w:trPr>
          <w:trHeight w:val="68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able1"/>
            <w:bookmarkEnd w:id="0"/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4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pos1"/>
            <w:bookmarkEnd w:id="1"/>
            <w:r>
              <w:rPr>
                <w:sz w:val="18"/>
                <w:szCs w:val="18"/>
              </w:rPr>
              <w:t>Рабочие места (ед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pos2"/>
            <w:bookmarkEnd w:id="2"/>
            <w:r>
              <w:rPr>
                <w:sz w:val="18"/>
                <w:szCs w:val="18"/>
              </w:rPr>
              <w:t>Работники, занятые на рабочих местах (чел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pos3"/>
            <w:bookmarkEnd w:id="3"/>
            <w:r>
              <w:rPr>
                <w:sz w:val="18"/>
                <w:szCs w:val="18"/>
              </w:rPr>
              <w:t>из них женщи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pos4"/>
            <w:bookmarkEnd w:id="4"/>
            <w:r>
              <w:rPr>
                <w:sz w:val="18"/>
                <w:szCs w:val="18"/>
              </w:rPr>
              <w:t>из них лиц в возрасте до 18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pos5"/>
            <w:bookmarkEnd w:id="5"/>
            <w:r>
              <w:rPr>
                <w:sz w:val="18"/>
                <w:szCs w:val="18"/>
              </w:rPr>
              <w:t>из них инвали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94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6"/>
        <w:gridCol w:w="497"/>
        <w:gridCol w:w="496"/>
        <w:gridCol w:w="496"/>
        <w:gridCol w:w="509"/>
        <w:gridCol w:w="578"/>
        <w:gridCol w:w="726"/>
        <w:gridCol w:w="562"/>
        <w:gridCol w:w="563"/>
        <w:gridCol w:w="565"/>
        <w:gridCol w:w="565"/>
        <w:gridCol w:w="565"/>
        <w:gridCol w:w="566"/>
      </w:tblGrid>
      <w:tr>
        <w:trPr>
          <w:tblHeader w:val="true"/>
          <w:trHeight w:val="6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 рабочего места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/должность/специальность работника</w:t>
            </w:r>
          </w:p>
        </w:tc>
        <w:tc>
          <w:tcPr>
            <w:tcW w:w="69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ассы (подклассы) условий труд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вый класс (подкласс) условий труд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нный размер оплаты труда (да,нет)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жегодный дополнительный оплачиваемый отпуск (да/нет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ращенная продолжительность рабочего времени (да/нет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ко или другие равноценные пищевые продукты (да/нет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чебно-профилактическое питание  (да/нет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ьготное пенсионное обеспечение (да/нет)</w:t>
            </w:r>
          </w:p>
        </w:tc>
      </w:tr>
      <w:tr>
        <w:trPr>
          <w:tblHeader w:val="true"/>
          <w:trHeight w:val="247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ологическ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эрозоли преимущественно фиброгенного действ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зв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 воздушны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брация общ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брация лока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ионизирующие излуч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онизирующие излуч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лим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товая сре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яжесть трудового процесс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пряженность трудового процесса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ОАО "ЕРП" Ермолаевская РЭБ фл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инжене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ланово-экономического отдел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А-Ерм.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А-Ерм (06.01А-Ерм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А-Ерм (06.01А-Ерм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по охране труда и промышлен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бухгалт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энергет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-Ерм.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(по работе с кадрам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клад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ретарь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 инженер-механик по флот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-настав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участка (мини-док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несамоходного фл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грузового, грузоподъемностью свыше 20 тн. и больше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грузового, грузоподъемностью свыше 10 тн. до 20 тн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грузового, грузоподъемностью свыше 3 тн. до 5 тн.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погрузчика В-1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легкового, объем двигателя свыше 1.8 л. до 3.5 л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автобуса, габаритная длина свыше 5 м до 7,5 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автобуса, габаритная длина свыше 5 м до 7,5 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евообрабатывающий учас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ГС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ок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ханообрабатывающий учас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 ручной ков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электромонтер по ремонту и обслуживанию электрооборуд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ик судов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удоремонт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окорпусник-ремонт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ст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 рей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берегов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енная котельна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(кочегар) котельной (на твердом топливе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-Ерм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ло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чистная станция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-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-мотор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-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чистная станция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тан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электро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-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-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-матрос (зачистной ста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ельной установ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 (по водоподготовке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щ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нкеровочная станция-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-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плоход "Абан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н-сменный механик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-сменный капита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капитан-сменный 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омощник капитана-первый помощник механ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помощник капитана- третий помощник механ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-рулев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а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плоход "Буй"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н-меха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капитан-первый помощник механ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капитан-второй помощник механ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ист-рулев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3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вной фло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Н-1004, БРН-1005, БРН-1007, БРН-1008, БРН-2001, БРН-2002, БРН-2003, БРН-2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А-Ерм. фл.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3А-Ерм. фл. (01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4А-Ерм. фл   (01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5А-Ерм. фл   (01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6А-Ерм. фл  (01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7А-Ерм. фл   (01.12А-Ерм. фл.) 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8А-Ерм. фл  (01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9А-Ерм. фл  (01.12А-Ерм. фл.) 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12А-Ерм. фл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3А-Ерм. фл (02.12А- Ерм. 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4А-Ерм. фл (02.12А-Ерм. фл.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5А-Ерм. фл (02.12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0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6А-Ерм. фл (02.12А-Ерм. фл) 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7А-Ерм. фл (02.12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8А-Ерм. фл (02.12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9А-Ерм. фл (02.12А 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Н-213, БРН-215, БРН-225, БРН-226, БРН-2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20А -Ерм. ф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1А-Ерм. фл (01.20А- 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2А-Ерм. фл (01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3А-Ерм. фл (01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4А-Ерм. фл (01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0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1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21А-Ерм. фл (02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2А-Ерм. фл  (02.20 А 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3А-Ерм. фл  (02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4А-Ерм. фл  (02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шкипе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20А -Ерм. фл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1А-Ерм. фл  (03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2А-Ерм. фл  (03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3А-Ерм. фл (03.20А- 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4А-Ерм. фл  (03.20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Н-802, БРН-804, БРН-8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5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6А-Ерм. фл (01.25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27А-Ерм. фл (01.25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5 А 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6А-Ерм. фл (02.25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7А-Ерм. фл  (02.25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П-2001, БП-2002, БП-2016, БП-2017, БП-2018, БП-2019, БП-2014, БП-20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28А-Ерм. фл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29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0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 31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2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3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77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4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5А-Ерм. фл (01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8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9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0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1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2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3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4А-Ерм. фл (02.2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5 А -Ерм. фл (02.28 А 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805, БРП-8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6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7А-Ерм. фл (01.36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36А -Ерм. ф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11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7А-Ерм. фл (02.36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3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РП-1018, БРП-1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38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9А-Ерм. фл (01.3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п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8А-Ерм. ф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9А-Ерм. фл (02.38А-Ерм. фл)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ОАО "ЕРП" Павловская база фл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-Пав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-Пав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хра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-Пав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нергетический участо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-Павл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9" w:name="s070_1"/>
            <w:bookmarkEnd w:id="9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ериков А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12" w:name="s070_2"/>
            <w:bookmarkEnd w:id="12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руководителя правового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енков В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ванов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Енисейской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8:00Z</dcterms:created>
  <dc:creator>НВ</dc:creator>
  <dc:description/>
  <cp:keywords/>
  <dc:language>en-US</dc:language>
  <cp:lastModifiedBy>Ruchkina</cp:lastModifiedBy>
  <cp:lastPrinted>2016-05-26T10:43:00Z</cp:lastPrinted>
  <dcterms:modified xsi:type="dcterms:W3CDTF">2016-06-07T05:58:00Z</dcterms:modified>
  <cp:revision>2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boss_data">
    <vt:lpwstr>boss_data</vt:lpwstr>
  </property>
  <property fmtid="{D5CDD505-2E9C-101B-9397-08002B2CF9AE}" pid="4" name="ceh_info">
    <vt:lpwstr>ceh_info</vt:lpwstr>
  </property>
  <property fmtid="{D5CDD505-2E9C-101B-9397-08002B2CF9AE}" pid="5" name="doc_name">
    <vt:lpwstr>doc_name</vt:lpwstr>
  </property>
  <property fmtid="{D5CDD505-2E9C-101B-9397-08002B2CF9AE}" pid="6" name="fill_date">
    <vt:lpwstr>fill_date</vt:lpwstr>
  </property>
  <property fmtid="{D5CDD505-2E9C-101B-9397-08002B2CF9AE}" pid="7" name="org_name">
    <vt:lpwstr>org_name</vt:lpwstr>
  </property>
  <property fmtid="{D5CDD505-2E9C-101B-9397-08002B2CF9AE}" pid="8" name="pers_guids">
    <vt:lpwstr>pers_guids</vt:lpwstr>
  </property>
  <property fmtid="{D5CDD505-2E9C-101B-9397-08002B2CF9AE}" pid="9" name="pers_snils">
    <vt:lpwstr>pers_snils</vt:lpwstr>
  </property>
  <property fmtid="{D5CDD505-2E9C-101B-9397-08002B2CF9AE}" pid="10" name="sv_docs">
    <vt:lpwstr>sv_docs</vt:lpwstr>
  </property>
</Properties>
</file>