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речень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организации:</w:t>
      </w:r>
      <w:r>
        <w:rPr/>
        <w:t xml:space="preserve"> </w:t>
      </w:r>
      <w:r>
        <w:rPr/>
        <w:fldChar w:fldCharType="begin"/>
      </w:r>
      <w:r>
        <w:rPr/>
        <w:instrText xml:space="preserve"> DOCPROPERTY "ceh_info"</w:instrText>
      </w:r>
      <w:r>
        <w:rPr/>
        <w:fldChar w:fldCharType="separate"/>
      </w:r>
      <w:r>
        <w:rPr/>
        <w:t>ceh_info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406"/>
        <w:gridCol w:w="2880"/>
        <w:gridCol w:w="1407"/>
        <w:gridCol w:w="2770"/>
        <w:gridCol w:w="1338"/>
      </w:tblGrid>
      <w:tr>
        <w:trPr>
          <w:tblHeader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main_table"/>
            <w:bookmarkEnd w:id="0"/>
            <w:r>
              <w:rPr>
                <w:sz w:val="18"/>
                <w:szCs w:val="18"/>
              </w:rPr>
              <w:t>Наименование структурного подразделения, рабочего мес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ые подразделения, привлекаемые для вы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лиал ОАО "ЕРП" Ермолаевская РЭБ флота</w:t>
            </w:r>
          </w:p>
        </w:tc>
      </w:tr>
      <w:tr>
        <w:trPr>
          <w:trHeight w:val="10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раж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-Ерм. Водитель погрузчика В-13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воздействия виб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, отв. механик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р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-Ерм. Тракторис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воздействия виб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, отв. механик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р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-Ерм. Тракторис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воздействия виб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, отв. механик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р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евообрабатывающий участо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-Ерм. Плот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обрабатывающий участок, отв. мастер ДОУ Демцова Т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-Ерм. Дровокол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нижение тяжести трудового процес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обрабатывающий участок, отв. мастер ДОУ Демцова Т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-Ерм. Маля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ремени контакта с вредными веществ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нижение тяжести трудового процес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обрабатывающий участок, отв. мастер ДОУ Демцова Т.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ханообрабатывающий участо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-Ерм. Кузнец ручной ковк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ообрабатывающий участок, отв. мастер МОУ Сайко В.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-Ерм. Электрогазосварщ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ремени контакта с вредными веществ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ровня воздействия вредного факт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ообрабатывающий участок, отв. мастер МОУ Сайко В.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-Ерм. Судокорпусник-ремонт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овать рациональные режимы труда  и отдых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нижение тяжести трудового проце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времени  воздействия шу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ремени контакта с вредными веществ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ся постоянн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ообрабатывающий участок, отв. мастер МОУ Сайко В.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сто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изводственная котельна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-Ерм. Машинист (кочегар) котельной (на твердом топливе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времени  воздействия шу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ся постоянн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енная котельная, инженер-энергет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ровин Е.С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ло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чистная станция-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-Ерм. фл. Сменный меха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-Ерм. фл. Сменный электромеха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8-Ерм. фл. Машинист-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-Ерм. фл. Машинист-матрос (зачистной станции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овать рациональные режимы труда  и отдых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-Ерм. фл. Машинист котельной установк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-Ерм. фл. Моторист (по водоподготовке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чистная станция-2, ответственный начальник ЗС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нкеровочная станция-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-Ерм. фл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воздействия виб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плоход "Абан"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10-Ерм. фл. Капитан-сменный механик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Ерм. фл. Механик-сменный капитан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-Ерм. фл. Сменный капитан-сменный меха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-Ерм. фл. Старший помощник капитана-первый помощник механик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Ерм. фл. Третий помощник капитана- третий помощник механик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-Ерм. фл. Моторист-рулево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плоход "Буй"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-Ерм. фл. Капитан-механик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-Ерм. фл. Сменный капитан-первый помощник механик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-Ерм. фл. Сменный капитан-второй помощник механик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-Ерм. фл. Моторист-рулево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времени  воздействия шума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вной фло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РН-1004, БРН-1005, БРН-1007, БРН-1008, БРН-2001, БРН-2002, БРН-2003, БРН-200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 А -Ерм. фл. (01.13 А -Ерм. фл.; 01.14 А -Ерм. фл ; 01.15 А -Ерм. фл  ; 01.16 А -Ерм. фл; 01.17 А -Ерм. фл  ; 01.18 А -Ерм. фл; 01.19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 А -Ерм. фл  (02.13 А -Ерм. фл; 02.14 А -Ерм. фл; 02.15 А -Ерм. фл; 02.16 А -Ерм. фл; 02.17 А -Ерм. фл; 02.18 А -Ерм. фл; 02.19 А -Ерм. фл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РН-213, БРН-215, БРН-22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РН-226, БРН-22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 А -Ерм. фл (01.21 А -Ерм. фл; 01.22 А -Ерм. фл; 01.23 А -Ерм. фл; 01.24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0 А -Ерм. фл (02.21А -Ерм. фл; 02.22А -Ерм. фл; 02.23А -Ерм. фл; 02.24 А -Ерм. фл  ). Помощник шкипер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0 А -Ерм. фл  (03.21 А -Ерм. фл; 03.22 А -Ерм. фл; 03.23 А -Ерм. фл; 03.24 А -Ерм. фл  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РН-802, БРН-804, БРН-80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5 А -Ерм. фл (01. 26 А -Ерм. фл; 01.27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5 А -Ерм. фл (02.26 А -Ерм. фл; 02.27 А -Ерм. фл  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П-2001, БП-2002, БП-2016, БП-2017, БП-2018, БП-2019, БП-2014, БП-201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8 А -Ерм. фл  (01.29 А -Ерм. фл; 01.30 А -Ерм. фл; 01.31 А -Ерм. фл; 01.32 А -Ерм. фл; 01.33 А -Ерм. фл; 01.34 А - Ерм. фл; 01.35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8 А -Ерм. фл (02.29 А -Ерм. фл; 02.30 А -Ерм. фл; 02.31 А -Ерм. фл; 02.32 А -Ерм. фл; 02.33 А -Ерм. фл; 02.34 А -Ерм. фл; 02.35 А -Ерм. фл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5, БРП-80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6 А -Ерм. фл (01.37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6 А -Ерм. фл (02.37 А -Ерм. фл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1018, БРП-101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right="-3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8 А -Ерм. фл (01.39 А -Ерм. фл). Шкипер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8 А -Ерм. фл (02.39 А -Ерм. фл). Матрос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36" w:hanging="0"/>
              <w:jc w:val="center"/>
              <w:rPr/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нижение тяжести трудового процесс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тся постоянно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Киреев С.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" w:name="com_pred"/>
            <w:bookmarkStart w:id="2" w:name="com_pred"/>
            <w:bookmarkEnd w:id="2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3" w:name="s070_1"/>
            <w:bookmarkEnd w:id="3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4" w:name="com_chlens"/>
            <w:bookmarkStart w:id="5" w:name="com_chlens"/>
            <w:bookmarkEnd w:id="5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ериков А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6" w:name="s070_2"/>
            <w:bookmarkEnd w:id="6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руководителя правового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енков В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ванов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Енисейской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7" w:name="fio_users"/>
            <w:bookmarkStart w:id="8" w:name="fio_users"/>
            <w:bookmarkEnd w:id="8"/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8:00Z</dcterms:created>
  <dc:creator>НВ</dc:creator>
  <dc:description/>
  <cp:keywords/>
  <dc:language>en-US</dc:language>
  <cp:lastModifiedBy>Ruchkina</cp:lastModifiedBy>
  <cp:lastPrinted>2016-05-26T16:11:00Z</cp:lastPrinted>
  <dcterms:modified xsi:type="dcterms:W3CDTF">2016-06-07T05:58:00Z</dcterms:modified>
  <cp:revision>2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_data">
    <vt:lpwstr>boss_data</vt:lpwstr>
  </property>
  <property fmtid="{D5CDD505-2E9C-101B-9397-08002B2CF9AE}" pid="3" name="ceh_info">
    <vt:lpwstr>ceh_info</vt:lpwstr>
  </property>
  <property fmtid="{D5CDD505-2E9C-101B-9397-08002B2CF9AE}" pid="4" name="fill_date">
    <vt:lpwstr>fill_date</vt:lpwstr>
  </property>
  <property fmtid="{D5CDD505-2E9C-101B-9397-08002B2CF9AE}" pid="5" name="org_name">
    <vt:lpwstr>org_name</vt:lpwstr>
  </property>
  <property fmtid="{D5CDD505-2E9C-101B-9397-08002B2CF9AE}" pid="6" name="pers_guids">
    <vt:lpwstr>pers_guids</vt:lpwstr>
  </property>
  <property fmtid="{D5CDD505-2E9C-101B-9397-08002B2CF9AE}" pid="7" name="pers_snils">
    <vt:lpwstr>pers_snils</vt:lpwstr>
  </property>
  <property fmtid="{D5CDD505-2E9C-101B-9397-08002B2CF9AE}" pid="8" name="sv_docs">
    <vt:lpwstr>sv_docs</vt:lpwstr>
  </property>
</Properties>
</file>