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организации:</w:t>
      </w:r>
      <w:r>
        <w:rPr/>
        <w:t xml:space="preserve"> </w:t>
      </w:r>
      <w:r>
        <w:rPr/>
        <w:fldChar w:fldCharType="begin"/>
      </w:r>
      <w:r>
        <w:rPr/>
        <w:instrText xml:space="preserve"> DOCPROPERTY "ceh_info"</w:instrText>
      </w:r>
      <w:r>
        <w:rPr/>
        <w:fldChar w:fldCharType="separate"/>
      </w:r>
      <w:r>
        <w:rPr/>
        <w:t>ceh_info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212"/>
        <w:gridCol w:w="2880"/>
        <w:gridCol w:w="1407"/>
        <w:gridCol w:w="2770"/>
        <w:gridCol w:w="1338"/>
      </w:tblGrid>
      <w:tr>
        <w:trPr>
          <w:tblHeader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main_table"/>
            <w:bookmarkEnd w:id="0"/>
            <w:r>
              <w:rPr>
                <w:sz w:val="18"/>
                <w:szCs w:val="18"/>
              </w:rPr>
              <w:t>Наименование структурного подразделения, рабочего мес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ые подразделения, привлекаемые для вы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асноярский судоремонтный центр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Караганда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5. Капитан-второй помощник механи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Глава VI, статья 27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5. Механик - второй помощник капитан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ст.117, 147 ТК РФ, глава VI, статья 27 ФЗ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тесовская ремонтно-эксплуатационная база флота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Бункерстанция-15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605. Механик -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6605. Сменный механик -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605. Второй помощник механика -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16605. Моторист - матрос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Ангара-57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705. Капитан-механик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Глава VI, статья 27 ФЗ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6705. Сменный капитан-сменный механик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Глава VI, статья 27 ФЗ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6705. Старший помощник капитана-первый помощник механи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Глава VI, статья 27 ФЗ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6705. Моторист - рулево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47 ТК РФ, Глава VI, статья 27 ФЗ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Бункерстанция-12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5. Первый помощник механика -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Плотовод-718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5. Сменный капитан- сменный механик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47 ТК РФ, Глава VI, статья 27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ЧС-60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805. Команди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Глава VI, статья 27 ФЗ от 17 декабря 2001 г.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6805. Первый помощник командир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Глава VI, статья 27 ФЗ от 17 декабря 2001 г.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6805. Второй помощник командир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Глава VI, статья 27 ФЗ от 17 декабря 2001 г.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16805. Третий помощник командир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Глава VI, статья 27 ФЗ от 17 декабря 2001 г. № 173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16805. Механик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16805. Первый помощник механ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6805. Второй помощник механ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6805. Третий помощник механ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16805. Электромеханик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05. Первый помощник электромехани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6805. Второй помощник электромехан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6805. Третий помощник электромехан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05. Старший лебедчик-моторис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805. Лебедчик-моторис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17, 147 ТК РФ, ПОСТАНОВЛЕНИЕ КАБИНЕТА МИНИСТРОВ СССР от 26 января 1991 г N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6805. Повар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47 ТК 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05. Матро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т.147 ТК Р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/х "Пушкино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505А. Старший моторист -рулево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редств звукопогло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уровня 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, при получении средств индивидуальной защи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ить компенсации в соответствие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людение ст.117, 147 ТК РФ, Глава VI, статья 27 ФЗ от 17 декабря 2001 г. № 173-Ф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компенсации будут предоставлены после утверждения результатов СОУ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работе с персоналом ОАО «ЕРП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рмолаевская ремонтно-эксплуатационная база флота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3А.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3А. Шкипе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ыдачу СИЗ в соответствии с нормами бесплатной вы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ИЗ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атериально-технических ресур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 ОАО "ЕРП"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" w:name="com_pred"/>
            <w:bookmarkStart w:id="2" w:name="com_pred"/>
            <w:bookmarkEnd w:id="2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3" w:name="s070_1"/>
            <w:bookmarkEnd w:id="3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Члены комиссии по проведению специальной оценки условий труда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4" w:name="com_chlens"/>
            <w:bookmarkStart w:id="5" w:name="com_chlens"/>
            <w:bookmarkEnd w:id="5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6" w:name="s070_2"/>
            <w:bookmarkEnd w:id="6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правового управления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варина А.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Енисейского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7" w:name="fio_users"/>
            <w:bookmarkStart w:id="8" w:name="fio_users"/>
            <w:bookmarkEnd w:id="8"/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данович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51:00Z</dcterms:created>
  <dc:creator>НВ</dc:creator>
  <dc:description/>
  <cp:keywords/>
  <dc:language>en-US</dc:language>
  <cp:lastModifiedBy>Karzevich</cp:lastModifiedBy>
  <cp:lastPrinted>2015-01-16T10:24:00Z</cp:lastPrinted>
  <dcterms:modified xsi:type="dcterms:W3CDTF">2015-01-16T03:42:00Z</dcterms:modified>
  <cp:revision>5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sv_docs">
    <vt:lpwstr>sv_docs</vt:lpwstr>
  </property>
</Properties>
</file>