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кционерам ОАО «Красноярский судоремонтный за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 РЕВИЗИОННОЙ КОМИССИИ АКЦИОНЕРАМ О ДЕЯТЕЛЬНОСТИ ОАО «КРАСНОЯРСКИЙ СУДОРЕМОНТНЫЙ ЗАВОД» ЗА 200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Красноярск </w:t>
        <w:tab/>
        <w:tab/>
        <w:tab/>
        <w:tab/>
        <w:tab/>
        <w:tab/>
        <w:tab/>
        <w:t xml:space="preserve">                         04 мая 2007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визионной комиссией, утвержденной Общим собранием акционеров ОАО «Красноярский судоремонтный завод» (протокол № 18 от 27.06.2006 г.) в составе:</w:t>
      </w:r>
    </w:p>
    <w:p>
      <w:pPr>
        <w:pStyle w:val="Normal"/>
        <w:numPr>
          <w:ilvl w:val="0"/>
          <w:numId w:val="1"/>
        </w:numPr>
        <w:rPr/>
      </w:pPr>
      <w:r>
        <w:rPr/>
        <w:t>Мельник Мария Александровна;</w:t>
      </w:r>
    </w:p>
    <w:p>
      <w:pPr>
        <w:pStyle w:val="Normal"/>
        <w:numPr>
          <w:ilvl w:val="0"/>
          <w:numId w:val="1"/>
        </w:numPr>
        <w:rPr/>
      </w:pPr>
      <w:r>
        <w:rPr/>
        <w:t>Кайков Андрей Петрович;</w:t>
      </w:r>
    </w:p>
    <w:p>
      <w:pPr>
        <w:pStyle w:val="Normal"/>
        <w:numPr>
          <w:ilvl w:val="0"/>
          <w:numId w:val="1"/>
        </w:numPr>
        <w:rPr/>
      </w:pPr>
      <w:r>
        <w:rPr/>
        <w:t>Панфил Наталья Николаевна,</w:t>
      </w:r>
    </w:p>
    <w:p>
      <w:pPr>
        <w:pStyle w:val="Normal"/>
        <w:jc w:val="both"/>
        <w:rPr/>
      </w:pPr>
      <w:r>
        <w:rPr/>
        <w:t>осуществлена проверка финансово-хозяйственной деятельности ОАО «Красноярский судоремонтный завод» по итогам деятельности Общества за 2006 год.</w:t>
      </w:r>
    </w:p>
    <w:p>
      <w:pPr>
        <w:pStyle w:val="Normal"/>
        <w:ind w:firstLine="708"/>
        <w:jc w:val="both"/>
        <w:rPr/>
      </w:pPr>
      <w:r>
        <w:rPr/>
        <w:t>В ходе проверки была рассмотрена годовая бухгалтерская отчетность Общества за 2006 год и пояснительная записка к годовому отчету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езультаты проведенного нами анализа свидетельствуют о том, чт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итогам 2006 года убытки Общества составили 15 163 тыс. руб., что в 3,6 раз больше суммы убытков 2005 года, на столь значительное ухудшение финансового результата повлияло сокращение заказов на судоремонт ОАО «ЕРП», что привело к снижению выручки на 45,8 % в сравнении с 2005 год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ительная динамика в доходной базе произошла только по статье «сдача имущества в аренду», так доходов от данного вида деятельности в 2006 году получено на сумму 21 166 тыс. руб., при 12 319 тыс. руб. в 2005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ротные средства сократились за 2006 год 35,7 % и составили на конец года 24 529 тыс. руб., снизилась также и валюта баланса со 151 189 тыс. руб. до 127 275 тыс.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убытков привело к снижению капитала со 131 482 тыс. руб. до 116 136 тыс. руб. на конец отчетного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я коэффициентов финансовой устойчивости и платежеспособности находятся в пределах нормативных знач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ы с бюджетом и внебюджетными фондами осуществлялись своевремен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латы по заработной плате в течение года производились в установленные сро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временно составлялась и представлялась внешним и внутренним пользователям бухгалтерская, налоговая и статистическая отчет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емесячная заработная плата в целом по обществу возросла на 30 % и составила  11 786 рублей, среднесписочная численность за 2006 г. – 96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итогам проведенной проверки Ревизионная комиссия констатирует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При составлении финансовой (бухгалтерской) отчетности за 2006 год соблюдены требования и правила нормативных документов, регламентирующих порядок ведения бухгалтерского учета и составления отчетности в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Отражение операций финансово-хозяйственной деятельности ведется в соответствии с принятой учетной полити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Фактов искажения бухгалтерской отчетности, несоблюдения законодательства и нормативных актов, которые создают угрозу надежности и ликвидности Общества, не установл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Система организации внутреннего контроля в Обществе удовлетворитель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Финансовая (бухгалтерская) отчетность Общества за 2006 год проверена независимой аудиторской компанией ООО «Росэкспертиза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визионная комиссия выражает свое мнение о достоверности данных, содержащихся в годовом отчете и годовой бухгалтерской отчетности Обществ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зультаты финансово-хозяйственной деятельности Общества по данным бухгалтерской отчетности за 2006 год, отраженные в балансе и отчете о прибылях и убытках, могут быть приняты Собственниками к рассмотрению и утвер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ревиз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М.А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А. П. Кай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Н. Н. Панфи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18:00Z</dcterms:created>
  <dc:creator>ALLA</dc:creator>
  <dc:description/>
  <dc:language>en-US</dc:language>
  <cp:lastModifiedBy>user</cp:lastModifiedBy>
  <cp:lastPrinted>2007-05-07T10:15:00Z</cp:lastPrinted>
  <dcterms:modified xsi:type="dcterms:W3CDTF">2007-05-07T02:18:00Z</dcterms:modified>
  <cp:revision>2</cp:revision>
  <dc:subject/>
  <dc:title>ЗАКЛЮЧЕНИЕ РЕВИЗИОННОЙ КОМИССИИ АКЦИОНЕРАМ О ДЕЯТЕЛЬНОСТИ ОАО «ЛЕСОСИБИРСКИЙ ПОРТ» ЗА 2005 ГОД</dc:title>
</cp:coreProperties>
</file>